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ATX.EXE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s written in PPLC but I re-wrote it as an 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 and speed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is utility was for stripping PCBoard @X cod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it to a new file. It still does that but now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addition to being able to strip PCBoard @X color cod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rip Wildcat @##@ color codes from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, instead of stripping, convert between PCBoard and W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also converts the 45 @macros@ that hav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reat for stripping out color codes from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creating a downloadable file), as a pri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when switching BBS software, or swapp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trip mode" It will not touch any other @MACROS@, only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 to FF. The input file is never altered in any mode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ouput file. Note: the output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strip PCBoard @X code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.EXE [path]inputfile [path]outputfile [/H] [/P|/W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ile &amp; outputfile must be given and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shows you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indicates inputfile is a PCBoard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indicates inputfile is a Wildcat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Causes inputfile type to be converted instead of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or /W must be given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ps @X codes from infile and puts result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ps Wildcat color codes from infile and puts result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P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verts PCBoard @X codes and @macros@ to Wildcat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W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verts Wildcat color codes and @macros@ to PC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foun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318) 468-3385  USR DS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-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- 239:600/0  or in one of the follo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Support, CDCSupport, PCBoard, Wildcat, or an Admin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