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�</w:t>
      </w:r>
      <w:r>
        <w:rPr/>
        <w:t>ķ 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�    � �     ���</w:t>
      </w:r>
      <w:r>
        <w:rPr/>
        <w:t>ķ ����  �ķ 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  � �         � �    ��</w:t>
      </w:r>
      <w:r>
        <w:rPr/>
        <w:t>ĺ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  � ����� ���</w:t>
      </w:r>
      <w:r>
        <w:rPr/>
        <w:t>Ľ ���� ��Ľ 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NLScan Revision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5     -  A new algorithm for Area Code searching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should greatly improve matching area cod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tional numbers. By default, FNLScan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method. To activate the new method, set AREACODE_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your CFG fil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4a    -  I (Herbert Bushong) have taken over all Z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/7/97)   software. All documentation has been updated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e registration site for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 well as the new support web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4     -  Fixed bug which caused valid keys not to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/14/97)   I didn't have a valid key to test with for 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was flying blind on whether it would get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last upgrade when the compiler changed. It did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xed 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Thanks to  Kjell-Egil Dale of Norway PCBoard BB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indly providing his key so I could fix it so quick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23     -  FNLScan is now owned by ZT Technolog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ack Jones - owner     Herbert Bushong - Programmer,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version is a recompile to ensure it is operating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bug was fixed, when the config file was being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 was reading an extra line each time resulting in only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line being used.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2  (History file was lost - no data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1     - Added a -Q command line switch to allow disabling of the bee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/13/96)  FNLScan spits out on occa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ops...had the strings variables crossed in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ction for Windows and DOS 5+.  The OS detection wa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correctly and giving up appropriate time slices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misidentified due to an old string array being used with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     - (Yes, finally an update!  There weren't any bugs in 1.12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2/4/96)   none made known to me, so I really didn't have anything to do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decided to add a few new features recentl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-style @-variables and @X color codes are now permit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lated inline for the FNLSTXT file and system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the various 'G' suffixed files are still supported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necessary if @X color codes are used.  You can delet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G" suffix files if you will using the new defaul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nt some time creating some nicer-looking display screens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st I think they're nicer looking...if you don't like 'em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em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better disk buffering to the nodelist scanning, yie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ll scanning speed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export mode toggle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owed the spinner by a factor of 3 for improved performance...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aster CPUs in use today, the faster spinner was wasting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code to allow FNLScan to detect OS/2, DESQview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systems and give up time slices wherever I c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fortunately, Ckit is not as cooperative and hasn't been upd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ons...it may be time for me to write my own door functions. &lt;sig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     - Updated door library code to the latest available version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/20/94) a problem with new PCBOARD.SYS files that causes FNLScan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 the node number correctly.  If you experience thi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.SY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losed new registration and support information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losed !NOTICE!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     - CONFIGURATION FILE CHANGE!!!  Added two new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/29/94) parameters:  STATUS_LINE and DISABLE_FKEYS.  These were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to selectively disable the local status line an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keys.  This is useful for local logins where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h the local user to have access to the syso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 some door drop file formats, the log file would mas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and the word "scanned"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    - CONFIGURATION FILE CHANGE!!!  The registration code is now obso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8/11/94)  and I have installed a key file system.  All current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 need to netmail me at 1:151/106 for a key file;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 fee required to get a key.  This was forced upon m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f my software packages being h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multi-language support for PCBoard sysops (using PCBOARD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been added for the external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rnalized as much of the door text and prompts as possib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FNLSTXT (even the "spinner" characters can be changed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permit sysops to be able to customize most of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user sees, save for the unregistered messages when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or.  This will also allow PCBoard sysops to create langu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c FNLSTXT files to match their PCBoard multi-lingual set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event that FNLScan cannot locate a required language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display the default english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non-stop display mode for users who like to cap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and not have to press a key for each screen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et at the first pause prompt or by pressing Ctrl-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-I and -A command line switches were replaced with the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, which will accept the numbers 1 and 2 (for COM1 and COM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ectively) and non-standard ports in the form of "address,IR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ame format as the DSZPORT environment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ased the number of nodelists that can be scanned to 15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ed the log file format for more information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     - CONFIGURATION FILE CHANGE!!!  The default display mode (sh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/4/93)  long) can now be configured by the sysop, versus the previou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ing to a short display. Refer to the DEFAULT_DISP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more of the prompts and displays user-definable, allow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istency to systems using a foreign language for FNLSca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NLScan would only display modem flags related to V.32 and H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nored the rest. Now FNLScan displays all modem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my door library to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     - Modified the code to display Zone and Regional addresses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9/29/93)  to the net addresses. This will allow FNLScan to display ZCs,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Cs, as well as region independ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ied the status field to identify all ZCs, RCs and NC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convention of any /0 address being a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    - Modified the nodelist scanning code to allow blank lin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/3/93)   preceded with a ';'.  This is not Fidonet standard format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used in other network nod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the documentation to include my new BBS phon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address effective August 16, 1993, as I've moved to Rale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    - CONFIGURATION FILE CHANGE!!!  The area code scanning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/16/93)  now sysop-configurable. This will accomodate foreign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s who don't use the XXX-XXX-XXXX phone number format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EACODE_POS and AREACODE_LE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ops...Digiboard channels could not be defined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metic changes and fixes, specifically to the long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the documentation to include my new BBS phon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address effective August 16, 1993, as I've moved to Rale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 - CONFIGURATION FILE CHANGE!!!  The NL_PATH parameter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3/21/93)  used, and the NODELIST parameter takes its place.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now contains the complete nodelist path and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 for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to 10 nodelists can now be defined in FNLScan;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ned sequentially in the order that they are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spinning wheel status indicator so users don't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NLScan locked up during a long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8�    - Wide beta 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/4/93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