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nstallation Instructions for the DOS Version of EchoBa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sure you read the file $READ_ME.!!! before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ove the following files into a directory which we shall henceforth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s your EchoBas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BASE.EXE   Desc: Main Program Executable             From: ECHOBAS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-DOC.EXE   Desc: Interactive Documentation Browser   From: ECHOBAS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BASE.CTL   Desc: EchoBase Control File               From: ECHOBASD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BS*.*      Desc: EchoBase Database Files             From: ECHOBASD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 above files are also available from ECBDyymm.ZIP.  The "From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refers only to the files which are sent to you when and if you 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wnload EchoBase directly from Panasia BBS via its "ECHOBASE"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ility (this is the preferred approach, BT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Once these files are all located in a single directory, and assuming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'd over to this directory, you can then invoke EchoBase by simpl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CHOBASE" at the DOS prompt and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njoy the program!  Please forward any comments and/or sugges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via any of the contact methods listed at the bottom o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voke READ-DOC.EXE and press your END key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