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Support Site Li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e Syst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nical Support:  Blackbeard's BBS -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(318) 468-338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choed ULP-Support conference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/ Registrations: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rchon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WW: http://www.intelec.com/ztte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 Card Registrations: http://www.bbsdirect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that you find that you need assistance in setting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 you have found a bug in the code, there are several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me.  First, you can call Blackbeard's BBS (listed above), or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in the "ULPSupport" or "PCBSupport" conferences on the network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names for the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 Latest shareware version of GFXCheck GIF/JPEG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TIC     Latest shareware version of DW_TIC Tic fi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Blackbe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   :  Ville Platt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318-468-3385  USR Courier DS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1:1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      :  harchon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 :  Main Board (#0) - File Directory #10 (ZT Technolog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CAMELOT BB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   :  Culver City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Lance Heg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310-204-6158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      :  LHegamin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 :  Main Board - File Directory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   :  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416-287-0935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     :  derren@interl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+41-61-641-6208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8 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     :  juerg.loeffler@niels-klim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being a support site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chon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1:19/19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ust have at least 1 node available for public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ably allow download access for the softw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bility to receive e-mail for release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bility to pick up new releases (ie telnet to SaltAir, or 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ceive them as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arry one of the mentioned echoed support conferences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conference set up locally and forward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a e-mail and back if you can't answer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Have the latest versions available, prefer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easy lo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you're Fido node listed above, als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magic names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