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HECK.PPE simply checks to see if the user's verification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and prompts the user for it if it has not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files in a seperate directory. 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P:\PCB\PPE\VERCHECK will be the assum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your LOGI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:\PCB\PPE\VERCHECK\VERCHE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use PCBSETUP, choose "B  File Locations", "D  New User/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s", "Name/Loc of Logon Script Quest.", press [F2]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:\PCB\PPE\VERCHECK\VERCHECK.PPE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ify that the Verification PSA has been turned on.  To do so, use PC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  User Info File Maintenance", "B  List Installed PSA/TPA 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beginning with "PSA: PCBVERIFY" indicates the PSA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If it is not listed, press [Esc], then choose "C 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llocations", "D  Verification Support".  Choose "Y"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dd/update of PSA.  Adding an PSA requires that all node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PCBEDIT, edit the VERCHECK file to satisfy your need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's 'opening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ing PCBEDIT, edit the VERCHECK.CFG file to satisfy your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customizable prompt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01-26-97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any aspect of this utility other tha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ake up hard-drive space.  It is assumed that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nowledge in installing a PPE.  I will, however, try to help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ation and usage if I can.  My BBS number is 304-728-0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in its unmodified for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modified for personal use.  HOWEVER, DO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ware.  I write code as a hobby, not for a li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ow your appreciation, drop me a note on my BBS -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down to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