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kle File - 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tober 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KL.PPE - Tickle Fil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ckle File" is a program which maintains a personal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user that accesses/uses "Tickle File".  This perso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ain up to 24 filenames with an optional 1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to "Tickle" their memory.  Tickle a user'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sk?  Goo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you were on the BBS today and wanted to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did not have enough time or bytes remaining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 You could then add this filename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help remind you what the file was) to your database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are on the BBS, you view your database, "Tickle" you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wnload the file(s) you wanted (If the BBS restric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o during this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will the user see when Tickle File is invo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en invoking Tickle File from a PC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invokes Tickle File from a PCB Menu, they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 I C K L E   F I L E - Tickle your memory for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ritten by:             file you wanted to down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an Shore              during a previous sess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)dd..... Add new file(s) to your Tickle Li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)elete.. Delete file(s) from your Tickle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)lag.... Flag file(s) in Tickle List for downloa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)elp.... Display this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)ist.... List all files in your Tickle Li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)ipeOut. Wipeout (delete) your entire Tickle Li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A)dd,D)elete,E)dit,F)lag,H)elp,L)ist,W)ipeOut [ENTER] = Q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e choices are fairly intuitive, but the menu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HELP") can be modified by the sysop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/explanation.  (The reason it is called help,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nly being shown when you first enter TKL.PPE.  By choosing "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can have it redisplayed at any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en "Tickle File" is invoked due to a violation (PCBTex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), the user will see the following (this exampl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xt number 159 for exceeding download daily byte lim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= 522,85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Dan, not enough bytes remaining to process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Download bytes available  : 307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used flagging files       : 522,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used downloading files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left for downloading files: 307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#19 explains security levels and acces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this file to your 'Filename Tickle 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Tickle List" is a personal database that can ho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filenames, with an optional short 15 characte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"TICKLE" your memory for files you want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revious day. (Use the "TF" command at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you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 ENTER is you wish to bypass this fea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file to your Tickle List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rst section (within the two lines) is "PCBT159"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able by the SysOp) and can show whatever inform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(Bulletins to read, messages, etc.)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eep the first line of text, as it is the sam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econd section is called "INFO" (which again is modifi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) and it helps explain what "Tickle File" is all ab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displayed only when PCBText invokes the PPE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file "INFO" to match the command you used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#2 below on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responds to this prompt with a "Yes", they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short 15 character description to help them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y added to their database next time they w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a directory and unzip the entire contents of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. (I would recommend a directory structure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PE's have their own directory located under a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f course is optional and entirely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dd an entry to your CMD.LST fil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 make your COMMAND anything you wish, T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sense for "Tickl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               5        0        0 C:\PCB\PPE\TKL\TKL.PP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ry is for a user to use Tickle File from one 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Make sure to adjust the security level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"MENU" parameter instructs the PPE that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via a command and not a violation (PCBText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 when a violation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Make changes to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the batch file included in the archive (CHNGPCBT.B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your PCBText file for you (automated way).  Make sur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from the same directory where your PCBTEXT fil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R* change the batch file to match the path to your PCBTEX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CBTXT PCBTEXT /I:138 "!C:\PCB\PPE\TKL\TKL.PPE @OPTEXT@ 13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CBTXT C:\PCB\GEN\PCBTEXT /I:138 "!C:\PCB\PPE\TKL\TKL.PPE @OPTEXT@ 13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hange your PCBText by hand.  The following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 for the changes which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need to pass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D for proper ope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@OPTEXT@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PCBT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Make sure to change the path of the PP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138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159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55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68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69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4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Make sure to REVIEW each PCBT???? file modify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se files to match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KL.PP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onfiguration file to use with TKL.PPE and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x.CFG (x = conference number for which the configu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).  The three lines of the configuration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TRUE or FALSE)  Check for file existence before ad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database.  If the file is being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Text invoking the PPE, then a fil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needed, since PCB already check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ence.  If the user is ad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ly, then this parameter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files existenc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E  = Check for files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E = Do not check for files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(TRUE or FALSE)  Allow user to access the bank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enough time or bytes to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E  = Use BAN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E = Do not use BAN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  You must be using BANK.PPE written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lazzolo and Dan Shore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ckle File WILL NOT work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NK.PP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ath to the Bank.P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this entry is BLANK, then parameter #2 (above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FAL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  TKL0.CFG    &lt;- Conference 0 (Main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-  Verify file existence if user is adding files (fro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-  Use BANK.PPE with TK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PPE\BANK  -  Path to BANK.PPE (Blank if #2 =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K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configuration file in the above example would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AIN conference, since it uses conference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naming convention, you can hav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 each conference and be able to hand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s own "DLPATH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a configuration file for TKL?  When a user enters TKL from a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and chooses "A" for adding files, TKL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of the file before posting i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KL is invoked due to a violation (PCBText invokes TKL.PP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has already handled the task of verifying the file's ex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KL does not need to ver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Files created by "Tickle 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KL.PPE program will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ICKLE.DBF - Databas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ICKLE.NDX - Index for the database (user name is inde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atabase will take up approximately 600-800 bytes for each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you will notice when a new user is added to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mpt is displayed on the local screen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ser record not found, adding new rec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 recommend that you run TKL.PPE for the first time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ysOp so the database and index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OR.PPE - SysOp tool to edit AN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DITOR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S Command Line to invoke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 /PPE:C:\pcb\ppe\tkl\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Use PCBoard or PCBoardM depending on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for your BBS.  Also, change the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PE: command line option to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your system for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try for your CMD.LST file to use the EDITOR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EDIT        110        0        0 C:\PCB\PPE\TKL\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security level should be high enough so that SysO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SysOp's are the only peopl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e EDITOR allows editing of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o access to this program should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Using EDITOR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saw in section A and B above, you can execute the EDIT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s, logged onto the BBS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the EDITOR, you will be 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le File Edito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want to search for a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 Enter string to search for a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 Enter exact Usernam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  List current Username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hoice [ENTER] = Quit: 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ee you can search for a username with the exact name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username (a string), or list the current user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choose choice "A" (string match search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tring to search for [ENTER] = quit? (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in the string you wish to search for, and the firs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will be presented to yo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Match :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another user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not the user you are searching for, hit "Y"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gram will search for the next match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earch for another user just hit ENTER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JOE USERNAME's list of files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"Y", you will see that user's current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using choice "B" (exact name match)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username to edit [ENTER] = quit? (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in the username you wish to search for.  If a nam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ser found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und: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JOE USERNAME's list of files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"Y", you will see the user's cur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d a command line with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List of filenames currently stored in Databa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associated with these files: 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Description          File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���������������      ����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                    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                   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                        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                            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                           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                             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                             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                            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                             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                             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                              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                              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A)dd,D)elete,E)dit,H)elp,L)ist,U)ser,W)ipeOut [ENTER] = Q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that the command options are the same a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to a user in TKL.PPE, except there i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"U", for getting back to the original menu "USRMENU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when EDITOR.PPE fir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using choice "C" (listing usernames)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wo column listing of usernames, number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of tot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EDITOR.PP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configuration file to use with EDITOR.PP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KLx.CFG (x = conference number for whic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apply to).  The two lines of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(TRUE or FALSE) Check for file existence before ad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database.  If the file is being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Text invoking the PPE, then a fil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needed, since PCB already check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ence.  If the user is ad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ly, then this parameter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s existenc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 = Check for files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SE = Do not check for files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(TRUE or FALSE)  Display the "Registered to:" prompt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.  When set to TRUE, it will make T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 seamles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 = Sho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SE = Do not show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This second parameter does not apply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ce the PPE is not fre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KL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- Verify the files existence if user is ent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 - Do not show the "Registered to: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configuration file is the same one used for TK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MUST reside in the same directory as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onfiguration file in the above example would 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onference, since it uses conference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a configuration file for EDITOR.PPE?  When using EDIT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"A" option for adding files, EDITOR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of the file before posting it to the data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KLPACK.PPE - SysOp tool for packing the TICKLE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KLPACK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S Command Line to invoke 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 /PPE:C:\pcb\ppe\tkl\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Use PCBoard or PCBoardM depending on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for your BBS.  Also, change the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PE: command line option to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your system for 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ECOMMENDED WAY TO RUN TKLPACK.PPE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atch file with this command lin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"AFTER" you have packed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e do not recommend running TKLPACK.PPE on-line but it is a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vailable option if you wish to use it.  TKLPACK will "LOCK"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database denying access to it while the packing process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ecuting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try for your CMD.LST file to use TKLPACK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PACK        110        0        0 C:\PCB\PPE\TKL\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level should be high enough so that SysO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's are the only peopl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KLPA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for TKLPACK.PPE is called TKLPACK.CF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side in the same directory as TKLPACK.PP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have one or two lines in it (line one is MANDA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:  The path and directory where your PCBNDX.?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are the indexes for the PCB USERS fil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PCBNDX.A thru PCBNDX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an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:  If this entry is TRUE then TKLPACK will purg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ave no files in thei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using both lines in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only have one line in your TKLPACK.CFG then onl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 longer on the BBS will be purged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files in the database will remain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no files to be purged,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2 entry with the word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hen do I run TKLPACK.P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run TKLPACK.PPE "AFTER" you have packe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But it can be run at anytime to help keep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s small as possible (see the second note item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do not have to run TKLPACK.PPE after each pack of you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file.  It is recommended that you do ru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to keep the size of your database as small a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run TKLPACK using the second lin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t to TRUE, then you can keep your database fi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 small as possible (since the only user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ones who have file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KLPACK.PPE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PACK.PPE creates its own log file called TKLPACK.LO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 in the same directory as the PPE.  In this lo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le File Packing Program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Dan Shore - SysOp - 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Pack : 01-0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ime of Pack : 19:54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ILL USERNAME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OE USERNAME 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OHN USERNAME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IM USERNAME 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Records in Database Before Pack 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Records in Database After Pack  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Users Deleted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mpleted : 19:55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of the names were removed to save space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99 names were processed in 1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KLPACK.PPE will write to this file in APPEND mod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the file already exists, the next pac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ppended to the end of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Why does "Tickle File" need a packer and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is entered into the database, it will take up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-800 bytes of disk space.  If this user is no longer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being deleted by packing your PCB USERS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move that name from the "Tickle File" data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r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akes a backup copy of your TICKLE.DBF and TICKLE.N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hem:  TICKLE.DBK and TICKLE.N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Opens up the TKLPACK.LOG fil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ads a username from the database and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exists in the PCB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the user exists, the packer goes on to the next user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f the user does not exist in the PCB index, the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lagged for deletion and the packer moves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fter processing all the records in the database,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acked.  Records that were flagged during the abo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leted along with deletion of the username in TICKLE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K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xt displayed by TKL.PPE, EDITOR.PPE, and TKLPACK.PPE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xternal file called TK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file MUST reside in the same directory as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is text and the color codes anyway you w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operation of the programs, do not move any lines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ocations otherwise display of prompts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PORT.PPE - SysOp tool for dumping all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base to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EPORT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S Command Line to invoke 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 /PPE:C:\pcb\ppe\tkl\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Use PCBoard or PCBoardM depending on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for your BBS.  Also, change the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PE: command line option to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your system for 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try for your CMD.LST file to use REPORT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     110        0        0 C:\PCB\PPE\TKL\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level should be high enough so that SysO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's are the only peopl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Output file from 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REPORT, it will create a file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PPE is located and it is called:  TKLREPR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f the file already exists, it will be written to in APPEND m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ach user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the user has files, the file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the user does not have files, this i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 "Summary Section" of users and fi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how the report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PPE - A 'Tickle File' Database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: 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 (c) -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Username has these files in thei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TTLERS.ZIP                   2.  MDMWZ30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Username has these files in thei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NLAV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Username has no files in thei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Tickle File' Statistics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Users in Database 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Files in Database :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Users with Files in Database :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Users without Files in Databas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Per User with Files in Database : 2.019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Kudos, backslapping, fanf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Hansen of Church Chatters BBS (402) 593-8863 (shut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Palazzolo of JP's Place      (703) 237-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er Ames of The GreyHawk BBS   (410) 720-5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gistration of "Tickl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le File is now FREE.  If you really like what we hav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sider sending a donation of say $5 - $10 to "sp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on to write more great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sually when something is FREE, people do not feel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ything....And this is correct...you do not...but :)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onations really helps when I consider writing mo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Donations to:   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312 Ferrar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lver Spring, MD  2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: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and your users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arranty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USE OF THE PROGRAM, OR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has been zipped with an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 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this, then the file has either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r 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suggestions,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ontact me via NetMail, the PCBoard, PCB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PL conference in FIDO, the PPL conference on RIME,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Echo on ILink, or the DGN-HELP conference on Dragon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Spring, MD 20906    (301) 946-5733  - Node 4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Address - dan.shore%sline@ghaw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