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ower PPE'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Get All Of The Tower PPE's By Programmer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armon has programmed an ton of PPE's, and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to use the name Tower for some of his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$Cost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Alias Changer           Freeware   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Operator Page           Freeware   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Bullentin Menu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Language PPE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Message  PPE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Comment  PPE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Reader PPE  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Log-Off PPE 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Turbo Login 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BBS Lister  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Birthday PPE            Freeware   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 all of the Towe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So Very Much, For Using My PPE's.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ower PPE'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pyright (C) By Programmer Mark Harm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