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ower BBS L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right (C) 1997 By Programmer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0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Freewar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Light Bar Support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Display BBS'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wesome Ansi Graphics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Full Selection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2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Freewar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Light Bar Support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Display BBS'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wesome Ansi Graphics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Full Selection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New Colors.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4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Freewar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Light Bar Support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Display BBS'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wesome Ansi Graphics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Full Selection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New Fixed Menus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Settings For BBS Se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New ColorFul Suppor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Bug Fre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6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Freewar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Light Bar Support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Display BBS'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wesome Ansi Graphics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Full Selection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New Fixed Menus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Settings For BBS Se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New ColorFul Suppor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Bug Fre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Info Prompt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8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Freewar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Light Bar Support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Display BBS'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wesome Ansi Graphics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Full Selection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New Fixed Menus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Settings For BBS Se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New ColorFul Suppor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Bug Fre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Info Prompt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Awesome Graphics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New Add BBS Prompt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4). New Config Fil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5). New Disabling Of Software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6). New Ability To Add To Log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7). New (D)ownload Command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2.0.)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Freewar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Light Bar Support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Display BBS'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wesome Ansi Graphics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Full Selection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New Fixed Menus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Settings For BBS Se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New ColorFul Support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Bug Fre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Info Prompt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Awesome Graphics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New Add BBS Prompt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4). New Config Fil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5). New Disabling Of Software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6). New Ability To Add To Log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7). New (D)ownload Command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8). Bug Fixed (D)ownload Cmd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9). New Graphical Graphics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20). New Prompts.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21). New Light-Bar Support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22). Fixed Ansi-Pos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23). New - Improved (I)nfo Cmd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24). Much Nicer Doc Files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25). Much Nicer Help.Exe Fi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 - Version 2.2 Is Supposed To Come Out On 07/13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Going To Be The Top &amp; B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er BBS Lister With Totally Much Nicer Ansi Me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Tons More Options. It Will Allow You To Ev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Back-Round Colors, On Wha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. Thanx. :) As thousands of peopl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Ppe, I have asked, what else is needed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r. Everyone, talked about it being the best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 seen, &amp; the graphics were very nice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hey commented on, was the back-ground color.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t that its too darkly colored, which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Version 2.2. Thank you very much for using, &amp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download, &amp; receive the latest vers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latest versions on my BBS at, 281-488-6275, &amp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ven watch online how the BBS Lister improves every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ceive Test Releases, &amp; Free Updates, &amp; Online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281-488-6275 . Harmony BBS. The Biggest Pcboa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BBS In Texas. (Great Family Board For All Ag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 You For Using The Tower BBS 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