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2.30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run only on PCBoard/2 15.23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 FIDO part of logging the last calls only ru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3 or 15.3 and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Now you can add users to different ex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user with level 110 is able to see all users who are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file exept NoShow.0 and NoShow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level 105 is able to see all users listed in any exclu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 NoShow.0, NoShow.1 and NoShow.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s are listed in the POBLC2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0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1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, exept the D/L, U/L and Calls. This info will be add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listed in the NoShow.2 file, the program will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listed in the Noshow.4 file the program will not look i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.5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LL USER NAMES IN UPPER CASE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LIAS PSA must be installed to us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HPFS File Systems (not HPFS LAN Drives) the name of the *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llerlog.dat on FAT and LAN Drives the name is: callerlg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problems with OS/2 FA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able name is changed too, new name: lastcl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*.cmd files if you have already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upload Byte credits" field in the PCBsetup to at least: 0.1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L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oShow.* files to disable the username display for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/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CBTEXT.SLP and PCBTEXT.PPP in the line 38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Inet connection active, or Slip Inet connec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5.97        2.30         Addet the PCB/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PPP or SLIP connect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/IC in the activ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6.96        2.10         Fixed a bug in the lastclr.exe. Now no du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logged. The exe now create a file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 named "LASTLOG.xxx" where xxx is the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compiled with the PPLC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6.96        2.02         Changed the lestclr.exe to support the PC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from 04.06.96. (Fido Logging w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5.96        2.01         Addet some information to the Syso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2.00         Changed the lastclr.exe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ging style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e this version only if you have running 15.2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don't use the FIDO part of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5.96        1.30         Addet the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5.96        1.21         Fixed a display bug in the syso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in the executable with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5.96        1.20         Addet the ability to disabl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name's for different sec.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lease send me an e-mail if you found any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4.96        1.10         Changed some display info, remove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 and addet the date stamp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4.96        1.10         Fixed a bug with sharing violations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fixed a minor date problem i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some keystrokes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more config switches in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4.96        1.00         First GA, now improved the speed dur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, addet some switches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couple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4.96        0.95�        changed the name of the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 file for use on F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some features and some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     0.92�        fixed bug in the caller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ingle uploads was c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ing caller names &amp;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pport for the xeni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and executabl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my english is very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 to correct this doc file to the correct spelling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corrected one p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erent languages, please send me you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r Lindner - POB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