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VIRTUAL REALITY SOLDIER VERSION 5.0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PYRIGHT (c)1996 PRACTICAL COMPUTER SERVICES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rtual Reality Soldier                                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Practical Computer Services                   ��  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ob Watson                               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04-06-97 Version: 5.02                    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in the distribution ZIP into your V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lready running a game, do not unzip NEW_VRS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VRS, go to (M)aintenance, then (R)ebuild Configu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ew field in it to put the path (and filen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ur default of "VRS.BLT") to your VRS.BLT fi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15.2x. We are compiling VRS with the latest PPLC compil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make sure that you have the latest PCBoard cod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RS is a PPE, it is an extension to PCBoard - if PCBoard runs, 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.  VRS is fully multi-node aware so there are no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ies of VRS at the same time.  VRS runs fine under Novell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.12, Lantastic 5.0 and Banyan Vines.  VRS also runs fine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windows &gt;501k!) and OS/2 (sorry Windows people, I haven'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, 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if PCBoard runs, VR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S creates, modifies, and deletes files within the V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*MUST* have Creation, Deletion, and Modificatio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6 easy steps to get you up and running in about a min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(Including the time it takes to grab a Coke from the fridg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VRS subdirectory on your hard drive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distribution ZIP file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Unzip the file called NEW_VRS.ZIP into your VRS Subdir,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 seperately so that you can do a simple overwr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RS command into. (Usually the main board, so you would type a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other B, then you would cursor down to where you see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RS             0        0          0   C:\PCB\PPE\VRS\VR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is entered, hit ESC and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VRS, now let'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Now logon to your PCB BBS and enter type VRS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VRS into another conference,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erence and then type V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From the main VRS Module you will see a menu sel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aintenance - This is a sysop only command, only those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ecurity will see it, choose the (M) comman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o the Sysop menu, here choose the (S)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have 9 menu items, the defaults that come pre-set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recommend for a fun game, but feel free to change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particular circumstances.  One that you should no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number (5), this is a date of the last maintenance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a date to you, but to the computer it is!  Thi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utomatically, so there is *no* need to chang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thing you will want to do is to add the maintenance call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events, this event ought to only run once per day.  The c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M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MICOLON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set all the dead players, update score lists, revitaliz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ky mutants, and do some stuff that the game needs to have d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dd this switch, the first player of the day will have to s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45 seconds of stuff happening, while this is an honor akin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ttery, it may annoy some players, so your best bet is to add th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 your event and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full bulletin, ranking all of your players based on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, add another line in your even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/PPE:C:\PCB\PPE\VRS\VRS.PPE;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M /PPE:C:\PCB\PPE\VRS\VRS.PPE;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MICOLON IS IMPORTANT!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file called VRS.BLT in your VRS.PPE sub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dd this file into your bulletin section so that all of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up with what is going on in the VR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ll of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irtual Reality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cost of this little gem?  A mere $20.00 bill, you will tr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 piece of paper (intrinsically worthless), for the licen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d bogglingly fun game on your BBS for your users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think that you would probably pick up new users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er activities of this qual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ur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-line, type KEY, this will enter in to our on-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VRS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VRS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, and the response has been gre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stores our faith in human beings when we see people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*after* they get their KEY files.  We do have some people wh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but they usually find out that that does not pay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own KEY files, please notice that we hav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PCB, and those products were made possible by all of you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hecks.  A good 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nerc.com/~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VRS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 (609) 587-2672  (USR DS 33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out a check, fill out the enclosed REGISTER.FRM, and mail bo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