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HDR.PPE v1.0 01/01/98 PPLC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TKASA.BAT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KASA.BAT will update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KASAPOB.PPE in pcbtext prompts 425 &amp; 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POB.PPE is not needed to run MSGHD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cluded to make your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.PPE is the last option in the KASAPOB.P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KASA.bat IS run it will move all ne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the appropiate Directory.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SORT.EXE. this program needs to be in y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O move it there before running INSTKASA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SGSORT.EXE in your PCB Directory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use KASAPO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MSGHDR files anywhere you wish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 in any mann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LL KASAPOB &amp; MSGHDR files need to b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TEM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.PPE is preset to only display MESSAG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one (01) MESSAGES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HREA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s are displayed on how to start reading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1st message in the THREA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TEM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CURITY is enabled, So, that when a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essages in a conference, that his/h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er then required for that conference,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makes an 3 attempts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ECURITY LEVEL CONFERENCEM During a MSGHD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E WILL DISCONNECT THE USER AND MAKE AN ENTRY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reason for no config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GRATUITI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m 6-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 48038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