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ADRC.PPE 05/28/97 PPLC 3.4 PCBOARD 1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vious version of this packet just overwrit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files anywhere on your system you desire. Just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preferrably in a directory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KASAINST.EXE (INCLUDED)change your PCBTEXT prompt line 199 to reflect the use of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 KASA-199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MKPCB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KASAADRC.CFG to reflect the name you wish to use in sending message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wo line config. if line one is missing or blank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Line two is the city and state you hail from. to be used in KASATA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have nuthing to do with operation of KASATAG.PP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HIFTED FUNCTION KEY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KASAADRC.PPE you will be prompted to create a col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ly yes, you will not see the message change color line by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being sent will be a different color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here for BBS's that don't support PCB COLOR COD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essages can make your post look messy to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message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SUGGESTIONS/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6 PM 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PL.DR.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 48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