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M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sachusetts Lottery Quick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file in a directory of your choic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PE\Q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AQP is simple.  Just add it as a command to the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following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ges Per     PPE/MNU File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Sec  Minute    Use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 ��� �����������������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MAQP            10         0       0 C:\PCB\PPE\QP\MAQP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Make sure you set the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YOUR specif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add it to one of your menu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QP) Mass. Lottery Quick P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r users will know about it.  Just make sure that the menu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same as the entry under COMMAND in CMD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Name          Phone number   Speeds      Availablity 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B Software BBS  (413)731-1155  2400-33600  24h/7d       PCBoard/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 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3)746-9523  24h/7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760.207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   Availa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13)746-9478  24h/7d (machine if no answ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B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 O. Box 10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Springfield, MA 01090-10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ully functional but is not free.  You ma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for 30 days after which you must either register or st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  For a $10.00 registration fee, you'll get a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.CFG file which will let you change which Quick Picks to displ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the number lim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tate program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version creates a file for each node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the Quick Pic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QP.1 would be created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QP.2 would be created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are created in the same directory as the PP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ten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6, BMB Software, All Rights Reser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