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ADRC.PPE 05/28/97 PPLC 3.4 PCBOARD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is packet just overwri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on your system you desire. Just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preferrably in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ASAINST.EXE (INCLUDED)change your PCBTEXT prompt line 199 to reflect the use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perun.bat to reflect the path to KASAPP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THE SAME Location of all the files i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ADRC.CFG to reflect the name you wish to use in sending message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line config. if line one is missing or blank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Line two is the city and state you hail from. to be used in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have nuthing to do with operation of KASATAG.PP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HIFTED FUNCTION KE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used to KASAPPER.PPE it's a piece of cake to run this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 settings THE 1ST time into KASAPPER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aths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KASAADRC.PPE you will be prompted to create a col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yes, you will not see the message change color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will be a different colo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here for BBS's that don't support PCB COLOR COD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ssages can make you post look messy to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essage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