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FIDO.PPE 06/07/97 RE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erceeds previous releases with PCBDOS.EXE &amp; PCBFID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KASYSOPU.ZIP &amp; KSYSOPU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BFIDO.PPE was originally written to work in an MS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ting with PCBDOS.EXE and/or PCBFIDO.EXE it can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in PCBOARD 15.4, So that you can ADD/DELETE/MODIFY entries in your FIDOQU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ith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CBFIDO.PPE in any directory that suits you. INSTALL in your CMD.L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ould install any other PPE's. if your LOST at this point,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PCBOARD SYSOPS MANUAL and turn to page 429 MAIN para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A PPE FILE" for command name use anything you lik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i use FIDO insure you use a security level equal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wouldbe Hackers from accessing the command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rarely need to use the ALT-F key from your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QUE. THE ppe follows all the rules outlined for ADDING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 by CDC. Primarily the FILE MUST EXIST in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QUE. Else, you'll get a big ERROR Message inform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MODI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when you delete an entry the FILE is delete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USING the ALT-F key  options from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at as of the time of this writing  The HOLD command in the FIDOQU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read. Thus, if in PCBOARD the entry appears as HOLD in this P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NORMAL. and can still be MODIFIED to CRASH or really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) Kenneth A. Sims &amp; Associates (Entertainment-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-MAIL 587/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