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VTEL.PPE 05/22/97 PPLC 3.4 PCBOARD 15.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VTEL.CFG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he number the more often the USER gets prompted to VERIF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. THERE is only one line in KASAVTEL.CFG currently i use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, which verifies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pe anywhere during log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security specific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 TO PPE&gt;KASAVT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VT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Does full logging to your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security grab KASAVDOB.ZIP  to verify Date of Birth in the sam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MENTS,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