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UP REL 1.0 02/26/98 (c) 1998 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3+ PPLC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UP    PPE         1,053 02-26-98   8:14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       490 02-13-97   5:31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        24 02-26-98   7:13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   PPE         2,355 02-26-98   8:15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   PCB           418 01-28-96   9:56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   CFG           251 02-26-98   8:20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file(s)          4,591 byte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3,197,952 bytes fre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iece of cake, say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 HIT "B" Then hit "A" You should now be in"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" SCREEN. Look down at the bottom of the screen for "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splay Files" look at the directory you set this up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"U" File to that directory after you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rest of the files anywhere you want. Now edit the "U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rectory information where you put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4" is an example conference rules file. put that in your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nference Rules file for every upload director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ame them the conference number they are for. ie conference 4 is name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erence number files must be in your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00 conferences, then you will have numbered files 0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P.CFG &amp; OR UP.PCB to your liking. i really don't car how you change 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CFG is in a particular order so, don't change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OARD and fake an upload and see how easy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ummies, the "U" File after editing goes in your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E: C:\PCB\CMD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try is required anywhere in PCBSETUP for this file. Just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irectory. PCBOARD will find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problem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320/287/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 MI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