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TAG.PPE 0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uldn't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and txt file somepla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HIT G)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)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-KEY to edit insert&lt;PPEPATH&gt; 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:\PCB\PPL\KASAT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hen your ready to exit a message you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HIFT f-key that you selected to put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PE puts out your signature block and cut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you at the end of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TAG.SIG is a sample ASCII signature. EDIT to your liking 3 lin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USE your fancy signature when your sure it won't piss any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pecially in FIDONET. OR NETS that don't allow Fanc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lor codes acceptable also. KASATAG.SIG is always signatur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TAG.NUM With the number of signatures you want 3 MAX  and a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ASATAG2.SIG &amp; KASATAG3.SIG With second and third signatur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-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NETMAIL KEN SIMS@587:32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