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B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s no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SYSOPDB*.* files anye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. and call it from insid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would any other P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the DOS COMMAND LIN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/RUNPPE;;;;;PPE:PATH to ppe* complete with ppe name &amp;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:\PCB\MAIN\SYSOPDB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SOPDB FILES NEED TO B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DBF.PPE is preset to only display the first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a .DBF FILE. So as not to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 keeping it clean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ER KEN (A.K.A. Ken Si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MI 4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 BBS 6pm-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 VOICE 12:01am 17:5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