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SARCES.PPE 03/3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kasarces fILES ANY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SARACES can be run anywhere in PCBOARD by calling it in any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is as a DOOR. PUT KASADOOR &amp; KASA.KBD in your PCB di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KASA.KBD TO whatever name you give in your CMD.LST  add KASA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new entry in your DOORS.LST. NO EDITING OF kasa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, all it does is copy KASA.KBD. KASA.KBD calls the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A real shitty way to run a ppe as a door, but it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DOORS SUB-MENUING system all the above is not ne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pe to your .MNU doors file and add the entry to you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.MNU file. doing that takes less time then it took m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and less time then it takes you to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el free to edit the KASARCES.NAM file with names you prefer to use.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t somewhere around 24 plus 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. Ken (yes thats my real name) when i was born it was a MYSTERY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 what i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1 CARLYLE PL.DR. 2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TWP., MI. 4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ours 6-pm 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UGGED A VIETNAM VET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