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LFIL.PPE 05/18/97 PPLC 3.4 PCBOARD 15.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PCBTXT replace line 71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TO PPE&gt;KASALF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L\KASALF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.ppe was designed to be a PCBTEXT promp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MD.LST change, so, don't bother with fooling ar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unless you already have a utility like this in use,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'S keep a CURRENT copy of your PCBTEXT FILE put away, incase some fool ab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e prematurely, WHY? cause during execution i must make tempor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 to allow changing CONFERENCES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CBTEXT line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MMENTS,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