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BYE2.ZIP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BYE2  PPE         4,802 02-12-97   9:46a ppe  textlin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BYE2                520 02-09-97  10:37a pp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BYE2  TXT       372,385 02-12-97   9:28a ppe jok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BL1 EXE        45,350 02-12-97   9:09a strip blank line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   487 02-12-97  10:05a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BYE2  DOC             0 02-12-97  10:06a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FILES anywhere you want. As long as all lawbye2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 your cool. edit your PCBTEXT file with MKPCBTXT and replace line 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!c:\pcb\ppl\lawbye2.ppe or whatever path you put the lawbye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 when your users type G to logoff they'll get a joke r someth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stem DISCONNECTS. if they have files flagged for download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download mode. 3 valid keys during execution is ESC to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y itself will do the samething as ESC . C to leave comm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keeps their hands off the keyboard they don't need to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 and enter will slow down the processing. this works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. I'VE only put two (02) options on the screen, ESC to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leave comm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BL1.EXE is a small utility tobe run in DOS that removes waiste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ASCII text files. this is how i steal all that junk in LAWBYE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strip blank lines from a stolen quote of the day file i just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end of LAWBYE2.TXT.  PRETTY SWIFT EH? YOU'LL BE PROMP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FOR PATICULARS ON THE FILE TO BE STRIPPED. the program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e located on DRIVE"C" , however you need a DRIVE "C"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ER KEN (A.K.A. Ken Si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6PM-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