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VE MADE this setup as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cide where you want the ppe to b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instka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KASABLT?.CFG With descriptions of all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order they are in in your BLT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cated in C:\PCB\GEN. since this file is not very read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ular ascii editor/viewer go into pcbsetup 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erences BLT.LST with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ath and file name in line one (01) to your B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ONFERENCE YOUR SETTING UP. i've allowed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 starting at zero(0) and ending at nine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10 conferences with a different B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ne you have your work cut out for you. 10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th descriptions of bulletins you most likely forgo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me i run 7 conferences with one (01) BLT.LST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setup of this a piece of cake. if your like me just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 and copy it to config files that match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 yes, the KASABLT?.CFG FILES NEED TO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.ppe and other support files. where ? begins at zero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nine. i've made provissions for users to download bulletin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pe make sure you have the locations of the Bulletin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PATH.LST. THIS SHOULD HAVE BEEN DONE LONG AGO if you've been runn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PCBOARD. Since the ability to download bulletins has be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time. feel free to run this .ppe from your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it out, you would at least need to setup KASABLT0.CFG for accu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give you a good idea of what bulletins you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/RUNPPE;;;;;PPE:&lt;FULL-PATH&gt;KASABL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ppe can also be added to your CMD.LST  for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n't required. do so only if you want the additional wor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ng run it will save you work updating bulletin menus,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do is update the BLT.LST and ?.cfg file for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BLEMS/COMPLAI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-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M 12-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