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-19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pe files anywhere on your syste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KPCBTXT edit line 199 to read !COMPLETE PPEPATH KASA-19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L\KASA-199.PPE. THAT'S it! pretty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keep individual files on 9999 users for 1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'S PLUS comment line for each. now when your users decid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hey just slect the ADDRESS to send to and press enter. provided they pu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 earlier. how ever they can put a new entry in every time they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o send to that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FID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go into the same directory as KASA-199 files, Although KASAFIDO.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being called by KASA-199.PPE, i t is needed in the same area when KASA-19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, by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mall .cfg file for KASAFIDO.PPE called KASAFIDO.CFG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cluded to reflect your path to your FIDO NODELIST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.D.C. for making the source for FINDFID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, made the task of adding the fido lookup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SUGG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6 PM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