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me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Registration Code Routines added. Your old registration number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. You will need to get a new KEY file. The information on how to obtai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EWKEY.TXT file. It is free to all existing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eatly Simplified the code! Reduced Compiled Souce from 10K to under 6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additional memory overhead such as addition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ed a two second pause when access is denied so that the user can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before they get logged off (it used to flash by and they didn'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happened). Also added a 1 second pause if they are granted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red Logging only takes place when TimeZon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lec Software is now owned by John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Programming now done by 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3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code optimization - better memory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3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. New Reg Codes Needed - See NEW-REG.NU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