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DATE.EXE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-  Squashed a minor bug in the option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-15-97)     passing that made it a requirement f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be the first parameter if it was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-  Initial release, No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-12-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