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(Flaring PPE's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(Programmed By Mark Harmon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ame)                 (Date)             (Cost)      (Programmed B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) Operator Page      =    1997        =    $2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2) Date               =    1995        =  Freeware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3) Security           =    1995        =  Freeware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4) Bulletin Menu      =    1997        =    $2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5) Main Menu          =    1997        =    $5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6) Day Phone          =    1997        =  Freeware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7) More Prompt        =    1997        =    $2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8) Door Menu          =    1997        =    $2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9) Log-Off            =    1997        =    $5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(10) Upload             =    1997        =    $5.00       =  M.H.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=                =                =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 You Very Much For Us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me Out, &amp; Try All Of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0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Several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Second Best Are The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ome Of My Best Are From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Written Over 50 Tower PP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Most Famous &amp; Valuable One Is The Tower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t Is Freeware, &amp; Is The Best BBS List Available In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 Have Only Written 5 Flaring PPE's But There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ot More. Thank You &amp; Come Out &amp; Try My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so, I Have Included A Copy Of The Tower BBS List A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Zip With These Files, So That You Can Test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 Is Version 1.8. I Am Sure There Will Be Lat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f It, Since It Is One Of My Best &amp; Most Hard Working P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For You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rogrammed By Mark Harm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