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snew for Bank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- BNKFRE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:  All new files will be in the same directory as BANK.PP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wo new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ED.PPE  - A BANK????.CF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UTL.PPE - One PPE program for access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 Free Utilities (BankEdit,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nk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wo new files:  BANKTXT &amp; BANKTX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external text files.  BANKTXT is for use with,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2, and BANK3A.  BANKTXT2 is for use with BANKEDIT, BANK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UTL, and B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edit these two files to change the t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PECIFI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make language specific text files by just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extension to the file and of course editing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c language &lt;G&gt;.  For instance if you we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text file, and you used the extension .FRE,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ANKTXT.FRE and BANKTXT2.F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ach Gambling Module (Directory) also has its own GAMBTX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.  This file is specific for EACH gambl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pdated BANK.DOC for change in installation due to BANKUT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leased.  Basically, remove BANKEDIT and BANK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MD.LST and only have BANK and BANKUT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ambline module .CFG files can now have comments in them.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start in column 1 with a ' character.  Blank lin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ach gambline module with have a file that ends with ".SAM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.CFG file for your reference.  We did this so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your .CFG files when updating to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ce again, BANK Free leads the way as the PREMIUM BANK 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BBS's.  We offer the most features, utilit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figurability than any other BANK PP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We also offer FULL SOURCE CODE to all the PP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tained in Bank Free.  What more could you ask for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pay for a BANK PPE when you can have the Best for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and 1.10a - BNKFRE11.ZIP &amp; BKFRE11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ructions for installing BANK2.PPE was wrong.  We had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xt numbers, and forgot the @OPTEXT@ entry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correct.   We did not hear a peep from anyone on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most figured it out on their ow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de some corrections to BANK2.PPS to verify deposit maxim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deposit based on configuratio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and/or the current bank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inor changes to BANK.PPS - Display, code optim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s to logging for alignment of some statement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ANK3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When a user logs off, prompt them to bank time,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ff the BBS.  The user will only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ositing time or bytes IF they are able to (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ir security level to deposit time/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bank balance is not max'ed ou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verall BankFree is a very stable product with everyone who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orting no problems what-so-ever!!!  Enjoy the product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a note telling us what you think of it - good or bad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