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out my allfiles list utility. It is totally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's allfiles.pcb and flag.pcb anyway you want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named. If they are renamed the ppe will not know w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this is a free ppe with no nag screens, or any delay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send in. I would like to know how many people are us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would appreciate it if you would send me some mail lett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and the name of your bbs to add to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me know if it is worth improving on. You can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.rushing@f5.n392.z1.fidonet.org  "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.rushing@1:392/5                 "Fido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.rushing@saltair.com             "inte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install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Nothing to it. If you have any questions or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ersio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