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USBBSDoor Version 6.4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 Continuously updated and supported for over thirteen years!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Display the USBBS National BBS Listings by Area Codes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States, Text, Telnet, Web BBS, BBS Brand &amp; New listing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Works with any brand of BBS software which creates standar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DOOR.SYS door files and is capable of running DOS door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 * *  COMPLETELY AUTOMATED MONTHLY MAINTENANCE  * * *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USBBSDoor Version 6.4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(C) Copyright 1987-2000   Brent Yandell   All Rights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Distributed by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Brent Yandel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BBS: 727-842-8099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WEB: www.usbbs.org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Email:  usbbs.editor@gte.ne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October 1, 20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USBBSDoor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's New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Upgrading from Previous Versions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A Word on Installing Doors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Obtaining the Current USBBS List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Required Files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Common Installation Mistakes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Setting Up USBBSDOR.CNF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Setting Up Door Files to Call USBBSDoor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Setting Up PROTOCOL.DAT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Setting Up SEND.BAT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Running USBBSDoor Locally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Notes on Automated Monthly Maintenance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on Caller Screen Modes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Notes on Searching USBBS Lists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Notes on Downloading from USBBSDoor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Notes on FOSSIL Use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On-Line Sysop Functions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Where to Receive Assistance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Is this 59k .EXE the Whole Program?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Multi-nodes, Networks, Multi-taskers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Log Entries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Error Messages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Disclaimer and Warranty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License to use USBBSDoor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Local Status Line Layout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8  Parameters Used in DOOR.SYS Door Files              16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Registering USBBSDoor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About the Author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USBBSDoor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 is a DOS door program which allows callers to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 National BBS List on-line.  The caller may search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_codes,  States, up to twenty characters of Text,  syst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LNET address,  systems with a WEB BBS address,  the brand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and New or changed listing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 may be conditional.  Callers may specify where (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or entire list) to perform searches on Text, Brand of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 "expands"  the symbols and codes used in the  USBB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"readable" English while displaying the list to the cal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line of information in the USBBS List is turned into four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formation when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 may read the USBBS news file (USBBSxxx.NWS) and  the  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ere &amp; how-to" file (USBBSxxx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desires, the caller may download the list  from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.   A  security level and a minimum connect  spee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the Sysop to limi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d monthly Sysop maintenance. The Sysop simply install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(.ZIP)  each month into the specified  USBBSxxx.ZIP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will detect the new ZIP file and extract the cont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USBBSxxx.LST location.  The .ZIP extractio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internally by USBBSDoor (PKUNZIP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 works  with any type of BBS software which  can  run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and creates a standard DOOR.SYS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features a built-in configuration file editor with F1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help at each installation parameter. USBBSDoor can als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outside the BBS environment for easy installation and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.  Enter USBBSDOR /L at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DESQview, OS/2 and Windows aware.  USBBSDoor giv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slices while idling at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supports standard and non-standard COM p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supports FOSSI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Y2k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USBBSDoor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 to the enclosed HISTORY.TXT file for complete details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nd changes in USBBSDoor 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or 4.0 thru 5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, then REMOVE your older USBBSDoor files -except-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BBSDO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modified USBBSDoor's downloading mechanism  t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DSZ file transfer protocols, also save y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ND.BAT and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t your BBS to create a DOOR.SYS when it runs USBBS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already doing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CBoard Sysops:  Edit your DOORS.LST file(s) with PCBSet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"Y" for the DOOR.SYS parameter for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ldcat  (DOS) Sysops do not need to change anything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regarding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you were using USBBSDoor in "generic DOOR.SYS mode",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need to change anything with your BBS regarding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*ALL* others previously using USBBSDoor with BBS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 creating pcboard.sys or dorinfo1.def door info files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ell your BBS to create a DOOR.SYS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gistered a previous version of USBBSDoor, you must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nd obtain a new registration number (-no charge-)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RDER.DOC file.  Registration numbers from earlier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will not work with USBBSDoor 6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HISTOR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 List #197 or later (USBBS197, USBBS198 etc.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USBBSDoor locally (USBBSDOR.EXE /L or LOCAL.BAT) and review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tup parameters.  Save the file even if you made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ny new configuration switch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or version 3.0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will need to be completely reinstalled.  With the  F1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at each local setup parameter it should take about 5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USBBSDoor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A Word on Install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rpose  of  this documentation is to explain  to  you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USBBSDoor program. It assumes that you have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nual which comes with your BBS software concerning do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.  It is not within the scope of this manual to cover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for each type of BBS that USBBSDoor is compati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Obtaining the Current US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BBS List (version #197 or later) is required.  The US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included within USBDOR64.ZIP because the list is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.  The current USBBS List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BBS home page:  www.us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BBS home BBS :  727-842-8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BBS List's home BBS is also the home of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enclosed with USBDOR64.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      Size       Date      Fil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------    --------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.DOC         2521    10-01-00    Quick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EXE     59536    10-01-00    The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DOC     51073    10-01-00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SCR     15777    10-01-00    DO NOT EDIT. 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         1412    10-01-00    External protoco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DAT        95    10-01-00    External protocol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.BAT           36    10-01-00    Local mod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369    10-01-00    Standard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  8549    10-01-00    New featur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DOC         2394    10-01-00    How to obtain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iles above are extracted from USBDOR64.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essage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 files Verified!   # SKA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S BBS - 727-842-8099 - Home of USBBSDoor and the US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message above does not appear on your  screen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another file from a location listed above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USBBSDoor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Common Installation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ost  common mistakes made in USBBSDoor installation  ar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rectory) errors made during installation. Specifical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arameters on the USBBSDoor setup screen which must b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of current USBBSxxx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of newest USBBSxxx.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are set while editing USBBSDOR.CNF (see section  3.1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F1 at each parameter for help. Please carefully ind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 locations in these parameters, and NEVER inclu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Also insure the directories actually exist and that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the appropriate files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istake sometimes made concerns the external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ZModem.  The executable file (DSZ.COM, DSZ.EXE  etc.)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same directory with USBBSDOR.EXE -or- in a 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less common mistakes concern the command-line calling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BBSDoor in the BBS door batch file. Carefully read sect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ext page for a description of the two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Setting Up USBBSDO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where USBBSDoor will reside.  Extract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USBDOR64.ZIP into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uses a configuration file for certain door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name is USBBSDOR.CNF, however you may designate an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  USBBSDoor contains a built-in editor for thi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nstallation step is to properly configure this file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You  must enter USBBSDOR /L at your DOS prompt o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LOCAL.BAT file (which is easier to remember) to 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in its local maintenance mode.  Select the "Setup Doo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prompted for a config file name.  Press [enter]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efault USBBSDOR.CNF or enter a file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one configuration file for all node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certain features on some node's and not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Press F1 at each parameter for ON-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cription of each parameter is obtained by pressing F1 wh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's editing field.  This information is -not-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ocumentation in order to keep the siz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USBBSDoor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Setting Up Door Files to Call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section is to describe the command lin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for USBBSDoor in a door (batch) file.  You mus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BBS manual for complete instructions on installing doo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 has the ability to know the location  where  USBBSD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executed. It is therefore unnecessary to change dri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 in the door batch file used to call USBBSDo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method #1 below, using the location of USBBSDoor i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ing  conventions of door batch files varies greatl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BBS systems.  Some BBS systems allow the Sysop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batch  file anything they like (USBBS.BAT).  Others migh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require the .BAT extension (USBBS).  Other systems ma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determined pattern for naming door batch files based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on the system (DOOR1.BAT, etc.).  Refer to your  BB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or batch file nam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door batch file (method #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USBBSDOR\USBBSDOR.EXE  USBBSDOR.CNF 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 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   Config file.  Location where the BB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called with               this node's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cation                 Locat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-lin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door batch file (method #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EXE  USBBSDOR.CNF 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    Config file.  --- Location where the BBS cre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de's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cat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will work fine with either method shown above.  Method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sult in slightly faster loading and exiting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xample above ends with BOARD.BAT which should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batch file that runs your BBS. Your BB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may not require this, especially if your BBS softwar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-up to "shell" to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USBBSDoor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Setting Up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llow  downloading, you may wish  to  review 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DAT  file  to see if it meets your needs.  PROTOCOL.D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onfigure the designated "letter" for each type of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ocol letters X,C,O,Y,G are assumed to be internal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to an external Shell (see the optional parameter #5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PROTOCOL.DAT (showing the 4 mandatory parameters per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N,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N,Xmodem/CRC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,N,1K-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N,Y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,Y,Ymodem-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,N,Zmode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5 parameters on each line, each separat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1 -  the protocol l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2 -  Y if error correction is required for this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or blank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3 -  short protoco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4 -  B will force the USBBSDoor status line to appea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ttom of the screen, a T or blank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BBSDoor  status line appear on top of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the protoco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5 -  OPTIONAL (not shown). The protocol letters X,C,O,Y,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 assumed to be internal but can be forced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Shell.  Add another comma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  "S" to force USBBSDoor to shell to  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y of those protoco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#4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SZ protocols use T (top) as shown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SZ protocols use B (bottom).  Place SET GSZWINDOW=21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's batch file which start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S-Link use T (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: Use what works (looks)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use any letter as a protocol except "V".  USBBSDo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ller to view the contents of USBBSxxx.ZIP file  by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)iew at the protocol prompt. ZIP viewing is internal to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section about setting up SEND.BAT.  See page 11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USBBSDoor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Setting Up 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uses  a  single batch file  for  all -external-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within the scope of this manual to  provid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etting  up  different  types of protocols  and  all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  command  line  options.  The  enclosed   SEND.BA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DAT,  along with the popular DSZ external protocol,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 ample  coverage for adding ZModem as a protocol 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.  If you wish to add additional protocols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might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is passed the following parameters from USBBS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4 (protocol letter used in USBBS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5 base address (hex)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6 IRQ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7 DTE (locked baud rate - may be needed by FOSSIL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ination of SEND.BAT will demonstrate how the protocol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to branch to the appropriate protocol command. 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 with this type of batch file programming you may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it.  If not, our best recommendation is to use it "as is"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previously the default configuration used with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rotocol will provide ampl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If using GSZ (the graphical counterpart to DSZ)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protocols, place the following SET command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tart the BBS on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SZWINDOW=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using  non-standard com ports may use one SEND.BAT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 without the need for DSZPORT environment variables, 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 nodes USBBSDoor will pass the base address and IRQ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 the com port in USBBSDOR.CNF. On nodes with 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USBBSDoor will always pass 3f8,4 for COM1 and 2f8,3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DSZ command line in SEND.BAT for non-standar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ortx %5,%6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 above paragraph applies only to those Sysops  using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other than 1 and 2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ge 11 section 4.4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NOTE: If you are using USBBSDoor in its FOSSIL mode, DSZ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Z  mentioned above cannot be used.  There are FOSSIL "equival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 are available.  A FOSSIL version of DSZ is availabl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home BBS and the  USBBS List home page (FDSZ.ZIP)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mplementation of these are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USBBSDoor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Running USBBSDo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SBBSDoor with /L (USBBSDOR /L) or the LOCAL.BAT fil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  USBBSDoor".  You will be prompted for a configuration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Press enter to use the default configuration file USBBSDOR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allows you to see how USBBSDoor will appear to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.  USBBSDoor  also works through the BBS in  local  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s  in  the  same fashion as if a caller  were  on-lin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USBBSDoor in local maintenance mode (/L) the name 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tatus line will be (Local) SYSOP and will default to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of 9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Notes on Automated Month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automatically detects the presence of new USBBS li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BBS zip files and acts accordingly.  When USBBSDoor is ru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the "list location" the Sysop specified in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the presence of USBBSxxx.LST files.  It determin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one and uses it for the caller's on-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aller selects (D)ownload, USBBSDoor checks the "USBBS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"  location  the Sysop specified in the configuration 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newest USBBSxxx.ZIP and presents it to the cal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pdate the monthly list in USBBSDoor all the Sysop has to d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new USBBSxxx.ZIP where the door has been told it is.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determine  the  newest USBBSxxx.ZIP file each  time  it 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 will then look inside this newest ZIP and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the USBBSxxx.LST file inside. If this date is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USBBSxxx.LST, or if there is no "current" USBBSxxx.L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 will extract it and place it where you have indicate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in USBBSDOR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new list is automatically extracted, the files USBBSxxx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xxx.NWS will be extrac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on Caller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supports the following screen (graphics)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lor (ANSI) graphics and ansi screen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 color with ANSI screen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 color and no ANSI screen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IP - callers in RIP mode are treated as Color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P commands will be sent to the caller's  RIP screen to se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25 line mode. This is needed because USBBSDoor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on 25 lin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USBBSDoor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Notes on Searching US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contains  a  file  engine  which  permits  extremely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 on  the National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 methods  of searching can be performed on  the  list.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States, 20 characters of Text, BBS brand, and New 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 current list can be searched for.  When performing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ext, Brands, or New, the caller may specify whether to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m in an Area code, a State, or the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may be parsed at the USBBSDoor command promp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727    Searches for area code 727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FL     Searches for Florida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606    Searches for NEW systems in area code 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ext  and (B)rand of BBS software may be searched this  way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text search will not accept the last parameter (whe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), as it must be entered at the "where to search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Notes on Downloading From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does not contain a "display entire list" comman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wants the entire list they may download it in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listing the entir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use a DSZ log compatible protocol in conjunctio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LOG= environment setting in order for USBBSDoor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using an external protocol was 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use the default SEND.BAT and  PROTOCOL.DAT, 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to find DSZ in the current directory -or- in a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environment setting DSZLOG= is being  used, 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 place successful/aborted download information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USBBSD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ownloads from USBBSDoor are considered free, as USBBSDoor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rite to any BBS software's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caller does not have sufficient time remaining to  downlo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 transfer will not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USBBSDoor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Notes on FOSSI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r  BBS uses a FOSSIL driver, you may have USBBSDoo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 also.  USBBSDoor has been tested with  popula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also take advantage of this feature if your  BB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 Multi-port serial cards and permits FOSSIL input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 through the same driver used for the BBS software.  Som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 have Multi-port drivers which allow this, even 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are not considered to be FOSSIL drive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force  USBBSDoor to place output  to  the  FOSSIL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 of normal COM output, set the toggle in the USBBSDo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creen (USBBSDOR /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ommand-line switch is available for users of intelligent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serials cards (requiring a FOSSIL driver) on some  nod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serial ports on others.  This switch is /NOFOSSIL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used on the nodes NOT using a FOSSIL (and only when FOSSI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urned on in USBBSDoor's configuration screen)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placed  at the end of the USBBSDoor command line in  door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nodes not using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ownload USBBS Lists from USBBSDoor with ZModem and USBBS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mode, the enclosed recommendations for using the popular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must be disregarded.  Sysops already using FOSSIL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their BBS software should already be familia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 replacements for DSZ.  These replacements must be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SEND.BAT in place of the DSZ recommendations.  A 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ss is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n  OS/2 communications driver often used by Sysops with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is "SIO".  Many people incorrectly assume SIO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SSIL driver, but it is not.  The SIO package -contains-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called VX00 which must also be installed with 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On-line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unction keys may be used by the Sysop while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-line. To see these keys defined, enter ALT-H and they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a portion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- If you have attached a security level to  USBBSDoor'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and  the  caller  does not  have  sufficient  secur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, pressing F6 will allow the caller 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Toggles the display on &amp; off. USBBSDoor will follow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as set in the DOOR.SYS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 This key will begin an on-line chat session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he chat and return the caller to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USBBSDoor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provides the following assistance for USBBS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BBS : 727-842-8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Mail: usbbs.editor@g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btain the newest USBBS List at the BBS number above, 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BBS home page:  www.us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Is this 59k .EXE the Whole Program? (Technical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.  USBBSDOR.EXE  is a stand-alone executable program  needing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modul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EX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ll communications routines (carrier monitoring 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full BB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BBSDoor's own features consisting of 16 menu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built-in local-mode configuration fil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ternal file transf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ternal ZIP extra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SCR contains the text for the installation screen's F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nd USBBSDoor's run-time menu, help and welc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uses approximately 13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itional 56k is needed while extracting the USBBS List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xxx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has been developed in a networked environment.  All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features have been tested on our own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automatically detects DESQview, OS/2 and Windows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 to return time-slices to these multi-taskers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sired, there is a parameter on the USBBSDoor setup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t to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formation is written to USBBSDOR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downloads, Aborted downloads, Carrier drops and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(Path not found) (Invalid drive) (File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USBBSDoor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error messages which should ever be displayed by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lf-explanatory file access error messages (not found,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invalid directory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bad  command or filename *  This message will be echo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if  DSZ (or the specified external protocol)  c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during a download attempt.  External protocols must resi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ith USBBSDoor or in a valid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warranties, expressed or implied, for USBBSDoor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installs USBBSDoor assumes any and all liabilities for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as a consequence of using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no circumstances shall the author of USBBSDoor be li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loss of profit or any other damages, including but not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al, incidental, consequential, or other damages,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e or inability to use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License to use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may be uploaded to BBS systems provided copyright 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removed and no changes are made to the program or 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n which it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not "public domain" or free software.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granted to evaluate USBBSDoor for thirty days after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USBBSDoor must be registered if it is used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thirty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USBBSDoor has been registered the registration may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riginal licensee's BBS system and only on nod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owns and operates for their own purposes.  If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 provides  some or all of their nodes  to  another 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nodes will require their own USBBSDo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registrations 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BBSDoor registration is a license to use the USBBSDoo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ne (1) BBS System at a single location with as many nod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 licensee  owns and operates at THAT  location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 owns  and  operates other BBS' in  other  location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ll require a separate USBBSDo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USBBSDoor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Local Status 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FT side of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----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------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------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|              ------Caller 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(28800E) BRENT YANDELL - PORT RICHEY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(10-01-00)  Sec(1)=110  Times On=9812 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|         --- FOSSIL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------ Tim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----- Cur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----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-----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Call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) = Color (ANSI ca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= Mono  (ANSI ca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) = Mono  (No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) = RIP   (Ripsc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GHT side of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ime of this call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in door 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o describe function keys --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T-H=Help   8 15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BBSDoor 6.4 368k Free  112 15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    |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name and version ----------      |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free memory ---------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nutes remaining 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rrent tim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USBBSDoor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Parameters Used From DOOR.SYS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ference is for Sysops whose BBS does not create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52 line" DOOR.SYS file.  These Sysops may be able to use this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door converters, DOOR.SYS macro genera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 The author has attempted to make USBBSDoor as  flexib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when reading DOOR.SYS files made by Sysops, door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BBS authors.  It is impossible to assure this 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sufficient to run USBBSDoor in DOOR.SYS mode when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each line number, an example in quotes (the 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xist in actual DOOR.SYS files), and what USBBSDoor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   "COM1:" (etc.) COM Port - USBBSDoor uses the numeric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In order for USBBSDoor to work in local mode through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st be represented as COM0 (that's a zero) when your BBS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oor  with you on locally.  This MUST be represented  as  COM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, COM2, etc. This is mandatory run-time caller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is in standard DOOR.SYS, but USBBSDoor does no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  "28800" (etc.) Connect speed - This should be  th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of the caller, not the locked DTE.  It is used  to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download  times, it is displayed on the status  line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SEND.BAT for external protocols.  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4 "1" Node Number - While the DOOR.SYS standard dictat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to a 1 on a single node system, USBBSDoor will tolerate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f that is what the BBS or converter places here.  The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is  information for USBBSDoor is placing it  in  USBBSD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ntries and displaying it on the status line.  This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ighly recommended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5   "57600" (etc.) DTE speed - This should be the  locked 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the system, not the caller connect speed.  Its only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it is needed by external non-DSZ protocols (sent to SEND.BA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%7 parameter).  This is optional unless needed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6  "Y" or "N" - Local screen display on or off.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 assume the screen display is ON unless this contains a 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line is optional, but should be a "Y" or blank if 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0 "BRENT YANDELL" -  Caller's name.  USBBSDoor will 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t 25 characters.  Manda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5.8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USBBSDoor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Parameters Used From DOOR.SYS Door Fil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1 "PORT RICHEY, FL" - Caller's city and state.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 this at 24 characters.  Optional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5  "110" - Caller's security level.  This must be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passed by the BBS.  It is used to determine if (D)own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.  This is optional, unless limiting  downloads  by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  If this line is 0 or blank USBBSDoor will place "N/A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#16 "78" - Number of times the caller has called this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isplayed on the status line. This is optional. I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0 or blank USBBSDoor will place "N/A"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7  "10-01-00" - The date of the caller's last call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on the status line.  This is optional.  If this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USBBSDoor will place the current dat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9 "60" - Minutes remaining this call. Thi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0  "GR" or "NG" or "RIP" - Graphics  (color). 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e caller is NOT in color UNLESS this field is "GR" or "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BBS or converter.  Optional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4 "1" - Last conference (area) in.  Displayed on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Use of this parameter is optional, however a 0 (zero)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is line if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7  "Z" - Default protocol.  This will be used as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for downloading unless the caller chooses differentl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is  parameter is optional.  If blank, USBBSDoor will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otocol "(N)one" and allow the call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8 "Y" or "N" - Error correcting connection. This is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is considered the "extended" DOOR.SYS.  If "error  correc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protocols  are defined in PROTOCOL.DAT, USBBSDoo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ir use if this field is a "Y".  If this lin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DOOR.SYS, USBBSDoor will assume "N", which is only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assigned protocols in PROTOCOL.DAT  as  needing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  If  your DOOR.SYS does not have this  entry,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require modems with error-correction such as YModem-G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be defined in PROTOCOL.DAT, since there is no way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has made an error correct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9 "Y" or "N" - ANSI capable in non-graphics mode.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"Y" if the caller has color -off- but their terminal is 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SI screen movement. This test should be performed by th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. This is not mandatory but is highly recommen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USBBSDoor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egistering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-not-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interest of assisting the BBS community, USBBSDoor's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s  USBBSDoor registrations for "participation" in the  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This participation consists of submitting DELETIONS,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PDATES to the USBBS List.  Since participation requir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rom time-to-time (according to the needs of the USBBS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participation requirements cannot be st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a Current USBBSDoor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USBBS Home Page is at: www.usbbs.org - click  on the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on the USBBS home pages, then  look for ORDER FORM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USBBS Home BBS at 727-842-8099 - check the USBB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mail request a current form from the author - usbbs.editor@g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fully functional in unregistered copies. When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, the message "Unregistered Copy" appears. 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ill replace this with the name of the register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reserves the right to change or withdraw the above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-brief- time-line regarding the author's BB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86 - The  author's BBS, "The Bounty"  comes on-line and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line continuously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/87 - USBBSDoor fir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0-96 The author owned and operated a company authoring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Doors and utilities  (mostly for PCBoard BBS 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ining customers in over forty countries.  PC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edly voted the author's software "winner" in "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-on" contests held by the PCBoard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92 - "The Bounty" becomes one of two remote update points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untry for updating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97 - The author becomes the USBBS Li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00 - USBBSDoor 6.4 released.  As of this writing, USBBSDoo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updated and released 30 times over the past 13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