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the best bulletin board software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al of this document is three-fold:  1) to highligh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eatures that set PCBoard apart from the competition. 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 you in a guided tour of PCBoard's features.  3) 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interface can be tailored to the level of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full ASCII documentation for PCBoard i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under the filename 150ASCII.ZIP. The ful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700 pages and covers a wealth of information about ho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.  You can reach our support system at 801-261-8976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by telneting to either 199.67.41.2 or 199.67.41.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n excellent value for your money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eatures and flexibility of system configuration will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ocks off.   To show you what sets PCBoard apart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, we'll talk about some of the powerful featur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CBoard package and then how PCBoard can be tailor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erformance and budget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BS package is one that provides the featur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ut of the box.  PCBoard is that complete package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ther companies charge extra for are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Let's examine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game  is connectivity. 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connect with the outside world and the in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is should be done at a minimal cost to you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s both of these requirements as the following lis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ernet Access:  The Internet is the fastest growing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ommunications today.  Contrary to what many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 and bulletin board packages ar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ies.  Bulletin board software can be used to gi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wealth of information on the Internet.  In fac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program in every package for getting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groups from an Internet provider.  Your users ca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lth of information available from the Intern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's extensive message read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donet:  For several years,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onded together and formed a world-wide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.  Connecting to Fidonet used to mean bu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ackage, letting it answer the phone and fin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BBS.  With PCBoard, however,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s built-in.  Because of this fact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ry about messy batch files nor will your users have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wo staged login.   PCBoard does all of thi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AN Logins:  Whether you are running a system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urrent users (nodes), or a large corporat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number of nodes, it is important to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ogins.  You will not believe how easy it i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allow logins across the LAN by simply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workstation.  Some companies will charge you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capabilities. We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elligent Serial:  The higher demand for speed 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has pushed the spotlight over to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equipment like intelligent serial ports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is newer hardware from several different angle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can talk to any serial device that has an OS/2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 2) We provide a communications driver capable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st popular boards while running und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(R)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features of PCBoard is inclusion of a Window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called PCBMail in every package.  The combination of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Board is a complete solution both in and out of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access to your e-mail, files, conferences, discu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type environments where the primary focus is on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CBMail really excels.  Your dial-up customers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dedicated machines while employees within the comp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ail on their own machine. The net effect is that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mail do not affect the performance of the dial-i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ail's easy-to-use interface makes what may appear to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a simple one.  For example, PCBMail add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s allowing messages to be quickly sent to depar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employees in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ail is not just for company BBSs.  SysOps of any siz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from its use since reading messages is something they d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.  Messages on the system are easily composed and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Mail is an innovative and exciting addit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uilt-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powerful and exciting PCBoard featur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 of.  In this section, we'll highlight just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ultiple Languages:  We communicate in a global commun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, it is important for your BBS package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s.  When a user logs on, PCBoard prompts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to use.  If your needs require you to support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French, or many other languages, you can do it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because we have been fine-tuning our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nearly 10 years.  An additional feature PC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other packages is that it also observ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of DOS and can use the font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to a particular country. That's righ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byte character sets and right-to-left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BASE Access:  The industry standard database format--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--is a great way to store and retrieve information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ess dBASE files using application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Programming Language (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dit Accounting:  With the increasing demand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ervices are finding that charging fo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cial.  PCBoard allows users to pre-pay their accou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charge on a pay-to-play basis where they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item they access or each minute they spend on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he rates and define your own peak times 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user Chat:  The ability to communicate real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in a society where information is becom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demand at an increasing rate.  PCBoard's chat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people to communicate in real-time. There ar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channels or topic areas.  Furthermore, each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figured to be either public or privat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urchase PCBoard, you always have access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This section discusses what you can expec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upgrades after you bu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CBoard customer is entitled to support at all times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, or from any of the world-wide messa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net, Fidonet, etc.)  All new PCBoard SysOps receive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voice support (further years of support are available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year of voice suppor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ckage, you also receive one year of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It does not matter if the upgra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or major; all upgrades during this year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.  You can have upgrades shipp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al fee.  As with voice support, furthe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able upgrades may be purchased at reason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e thing to read about features and another th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m in action.  In this section, we will take you on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features discussed previously and also so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.  Due to the size of the demo disk and othe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some of the features are not represented in the demo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in non-demo vers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UUCP (Internet e-mail &amp;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BAS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our will be brief but will highlight the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Plan on about 30 minutes to complete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aspect to consider in your evaluation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user sees when they call into the system.  The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capable of answering phone calls and is one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el for what the user sees.  Another way is to simulate a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rt of the tour, we will demonstrate the cor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uch as messages, file transfers, bulletins, etc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d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CBoard, you always use the NODE batch file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first node on your system, use the NODE1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CB subdirectory.  Once the system is loaded,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-waiting screen as this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PCBoard Professional Bulletin Board &gt;&gt;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- Busy              Sysop - Busy               DOS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- Not Busy          Sysop - Not Busy           DOS -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Off           Page Bell is Off            Alarm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rom this screen that we will logon and simulate w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.  Begin by using the cursor keys to move over to the "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" button and press ENTER.  The first question you see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anguage to use.  Press ENTER to select the defaul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you see asks if your display is in color or n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r display, go ahead and answer the question with a 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ith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welcoming screen is displayed, enter your name at the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first name?" prompt.  The name you enter here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entered as the SysOp record when installing the dem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, complete the login by typing the passwor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  Proceed with the login by reading the scree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ENTER when asked to.  The login is complete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3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ee this prompt, continue to press ENTER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mpt is known as the conference command prompt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enter commands to perform activities such as read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ing files, etc. One of the most noticeable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enu is that it has so many choices on it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o the fact that we logged in as the SysOp.  Had w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w user, our choices would be mo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the login was successful, we can proceed with oth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Let's begin with one of the most pop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-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Ops soon discover that their file area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ve part of their BBS; users just seem to find thei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a.  For the purpose of this tour, we will show you ho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rectory, mark or flag a file for download, and final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file.  We can view a list of file directorie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onference/area by executing the F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You have access to the following directories in this conference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monstration Applications         2 - Sales and Information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menu, select file directory 1.  When you mak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a list of three files beginn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Size      Date    Description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  ========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  744  02-14-94* A listing of all files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board system.  Use thi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sing the file lists off-lin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 is compressed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UNZIP v2.04+ to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ing that we want to download ALLFILES.ZIP, let's mar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t a later time.  To do this, use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at the bottom of the screen.  When asked what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, type ALLFILES.ZIP followed by ENTER. PCBoard notifi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flagged when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ALLFILES.ZIP     744 bytes,  0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you mistype the filename,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the filename was not found on disk. 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orrectly and the fil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lename flagged for download, we are prepar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Press ENTER until you are returned to the confer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To download the file, use the D command. 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wnload flagged files, be sure to answer Y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must pick a protocol to use for the transfer. 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on locally, let's pick one of the built-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--Xmodem/Checksum.  A new box appea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hich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al Download Path? (                                              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x is simply asking where you want to put the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subdirectory on your directory where this file can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end it to the root directory of drive C by typing C: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x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PCBoard does not detect any activity after a brief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will disappear and the transfer will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.  Simply use the D command to download files again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cludes the first portion of the tour.  Next, we'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which is a center of activity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onference command prompt so we can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provide a convenient way to communicate with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r with people around the world when your BBS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of the major mail networks. During this portion of the 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ad a couple of messages and reply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egin by reading new messages on the system. To rea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ust first use the R command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, the "(H)elp, (1-2), Message Read Comman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   Reading new messages is as simple as entering 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t the re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03-22-95 (12:39)              Number: 1 of 2      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RED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Welcome to PCBoard version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 NONE            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: Main Board (0)             Read Type: GENERAL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ssage seen is addressed to you, the Sysop, 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lark.  The contents of this message express our than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PCBoard.  Let's reply to Fred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RE (for reply) at the "End of Message Comman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ENTER to accept the defaul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use the question asking if you want a return rece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asked if you want to use the full-screen editor, en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is point, you are in the message editor. Ente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hoosing just as you would in a word-proces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finished enter your message, press ESC followed by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message is saved, you are returned to Fred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Let's proceed to the next message by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This message shares some comments from othe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ir experience with PCBoard.  Press ENTE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xt page until you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noticed the SysOp menu has a lot of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.  This is an attractive benefit for us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m to get to virtually any area of the syst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By using sub-menus, you can customize PCBoar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options on the initial screens.  If the bulk of your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 bulletin boards, sub-menus are a great way to gu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a sample sub-menu system included with the demo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, issue the SUB command.  You will see a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: 03-22-95         S a m p l e   M e n u              Time: 17: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R) Read messag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F) View a list of available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B) Review the bulletins/text files librar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D) Open a door to a third-party applic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S) Answer a script questionnair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G)oodbye (Logoff the system)        (Q)uit to the SysOp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try a few of the menu options.  The first on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for a menu to launch another menu.  When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commands, you may return to the SysOp menu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uit to the Sys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(External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flexible aspects of PCBoard is that it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o an external application.  These applications ar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therefore there is virtually no limit to what you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applications outside of the BBS, the option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vide your callers are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very simple illustration of what a door can do, let's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command from the main menu. Run the only door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, you'll notice a batch file starts to run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execute the DOS TREE command.  Upon comple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 batch file reloads PCBoard so the caller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PCBoard commands.  As we stated,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unctional doors are available on our support BBS.  The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users play games, access databases, read files, etc.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doors are shareware or freeware, meaning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n your system before purchasing them.  If the application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, these doors can be purchased at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o display rules of the system, a lit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r really just about any other text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area of PCBoard is an excellent place to do it. 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oard is simply a text file. Therefore, you may use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you can also use the PCBEdit program to add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ful and useful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look at the bulletins installed in this demo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 command at the conference command prompt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-----------------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B u l l e t i n s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#  |  Description                                    |  File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 | ----------------------------------------------- | 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  |  Pricing information for PCBoard                |  BLT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  |  Rules of conduct for this system               |  RU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  |  Official listing of PCBoard Bulletin Boards    |  BBS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-------------------------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bulletin #1 by entering that bulletin number at the "(H)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3), Bulletin List Command?" prompt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 information for PCBoard.  Furthermore, the display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or and makes it present the information in a man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call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ore to bulletins than just displaying text f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ownload a bulletin if it interests them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 for text within a bulletin. Let's look at both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 idea of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to do download a bulletin, all the caller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PCBoard to download the bulletin.  This is done by adding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fter the bulletin 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1-3), Bulletin List Command? 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easy that is.  In fact, try it out right now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you'll be prompted for a protocol to use for the downlo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, follow the same instructions we used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e door; pick a protocol and when aske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where you want the file to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text is done in much the same manner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stead of using a D for download, use an S for searching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word internet in bulletin #3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1-3), Bulletin List Command?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ext to Scan for (Enter)=none?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know when a match is found because PCBoard highlights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are found on the first screen of bulletin #3 s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next screen.  On the next screen we have sever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highlighting, finding matches i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demo version of PCBoard does include a feature w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include with the demo version of PCBoard. 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utomatically determines when it is dealing with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As you look at the bulletin board list presented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, you see it has several different entries. By separa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only matching records are shown.  Here is how our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when run with the non-demo version of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ficial WorldWide PCBoard Listing as of 03-17-9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9)-232-1245   Compu-Data, Turnersville, NJ               PHIL GORDEMER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4/96-USR32 32 Nodes, 10GB of Files, Internet, and thousands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5)-443-9434   DSC BBS             Ivyland, PA               RON BRANDT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4/96-USR32 10 Networks - 1,500 Conferences, Internet / Usenet 6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-359-2666   InterComm/Reno/NV                             PAT FURRIE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4/96-UNK32 6 19.2kbs ZyXEL modems, 66,000+ files, all Fido cnf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only the matching records were display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till highlights the matching text, but the ca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wade through screens of data looking for a match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onderful way to present information to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questionnaires provide an excellent way to get feed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your callers.  With PCBoard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ifferent methods of getting the information. 1)  Using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format where a question is asked, and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to respond, or 2) Write a customized questionna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use PCBoard Programming Language (PPL). 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s both, so let's take a look a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select the S command from the Main Menu to go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area of PCBoard.  Ther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S c r i p t 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#  | Descriptio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 | 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  | Your modeming habit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  | Your usage of this system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questionnaire uses the standard question and answe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econd runs a program written in PPL.  Let's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the first questionnaire by entering 1 at the "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 Answer (Enter)=none?" prompt.  The questions are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ve you been mod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(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etween the parentheses is the area where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.  Notice that the answer is in free-form forma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trol over the format of the question or w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enter, use PPL to do the questionnaire.  Let'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answering this first script, return back to the scrip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 script #2. Remember, the S command from the main menu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script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# to Answer (Enter)=non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Message Bases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 best describes your use of the message bas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?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how the user is now given choices of how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  This gives you more control over their respons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unctionality like suggesting default responses.  With P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, your imagination is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/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cludes our tour of what a user sees whi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Next, let's take a look behind the scenes.  Our fin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on the tour look at the setup program and als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ten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goff from PCBoard, type G at the main menu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disconnect us from the system and return us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idea of how to configure a PCBoard sys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Setup" button from the call-waiting screen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in Menu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Main Menu               Use w/ PCB 15.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A  Sysop Inform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B  File Location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C  Modem Inform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menu, nearly every aspect of PCBoard is configured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each individual item would be out of the scope of this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we'll focus this stop on the tour on four aspects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onfiguration Overview, 2) Accounting Configuration, 3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and 4) UUCP Configuration.  The first sto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general feel for how PCBoard is configur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focus on showing you the areas of PCBSetup whic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PCBoard that are not represented in this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glimpse of how configurable PCBoard is, let'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figuration Options" from the Main Menu. Next, select "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, we see options and configurations question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essages / electronic mail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various fields. to get more information about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to access online help.  When you are finished look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return to the previous menu.  Pressing ESC twi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you will need to do quickly and easily is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your callers.  For example, when you wan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file to your new callers, how easy is that to do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?  With PCBoard, this is a very simple task.  Let's g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just how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y selecting File Locations from the PCBSetup main men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Display Files menu item.  At this point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WELCOME File          : C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NEWUSER File          : C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CLOSED File           : C:\PCB\GEN\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WARNING File          : C:\PCB\GEN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EXPIRED File          : C:\PCB\GEN\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Conference Join Menu  : 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Group Chat Intro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Group Chat Menu       : C:\PCB\GEN\C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NOANSI Warning        : C:\PCB\GEN\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down to the NEWUSER file and press F2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PCBoard has loaded the PCBEdit progra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screen any way you want to. Feel fre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play around with the editor.  When you ar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to return to the PCBSetup configu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let's take a quick glance at some of th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in the demo.  We cannot see how they operate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ow they are configured.  From the main menu, select "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". On this screen we have just a few general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ing system.  You can view more information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rge per activity by moving the cursor down to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onfiguration File" field and pressing F2.  Her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tarting Balance        :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Warning Level            :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ogon                        :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nute Online                :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nute Online Peak Time      :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inute in Group Chat (Added)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essage Read             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essage Captured (QWK/c/d/z)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essage Written          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essage Written (Echoed) 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Message Written (Private)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ile Downloaded              :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K-Bytes Downloaded      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ile Uploaded                :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K-Bytes Uploaded            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move the cursor between the various fields and us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more details about any particular field. Press ESC twic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&amp;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nal stop of the tour in PCBSet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through the Fido and UUCP configuration op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 Remember the critical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Access on-line help for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looking around, return to the Main Menu and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to return to the PCBoard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ing files on a bulletin board is an extremely popu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sending (uploading) files to your system, you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m around to their appropriate place. 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nclude a copy of PCBFiler in every PC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ad PCBFiler and move a file between two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 how it works.  From the call-waiting scre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BFiler" button where after a brief pause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Main Menu               Use w/ PCB 15.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A  Edit DIR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B  Sort all DIR Fil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C  Create Files Lis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D  Scan for Duplicate/Missing 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file we want to mov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must edit the DIR (file directories) files, therefor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 want to edit the files available in the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directory #1 to edit so we can begin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ENTER twice to accept the defaults to the two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is point, you are in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irectory editor, we can change a description,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do not have descriptions.  We can also mov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  Before we show you how to move the file, let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ook at what we see so you understand more abou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Edit DIR File            Line     3 of  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us  File Name     Date      Description  Demonstration Applica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ilename       Size      Date    Description of File Cont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 ========  ========  ============================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ALLFILES.ZIP  02-14-94  A listing of all files available on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bulletin board system.  Use this lis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browsing the file lists off-lin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NOTE:  This file is compressed.  U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PKUNZIP v2.04+ to uncompress the file.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ALGUIDE.ZIP  02-14-94  An ASCII version of the Caller's Guide for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PCBoard.  Intended to guide your callers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 you will see a list of files in the directory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a highlighted bar you can move aroun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or the TAB key.  When you first enter the editor,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on the first file. This is the file we want to mo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-M to move it.  We now see the follow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lect a new location by changing the conference or directory numb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Press the F2 function key to display a list of directo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Conference Number  :     0  Main Boar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Directory Number   :     1  Demonstration Applicat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Days After Upload  :     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ve or Copy (M/C) : 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ve File Offline  : 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Press ESC to Retur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file, simply enter the new director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ield.  Let's move it to directory 2 by entering a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rectory Number" field and pressing ESC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that the filename now has a "MOV" next to the s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 signifies that the file is marked for moving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exit the editor so we can watch the file being moved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irm that you really do want to leave when asked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re are files that are marked for processing toda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Do you want to process them now ?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to process the move immediately so confirm that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files now.  The screen will cl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with one la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)es, perform operation on files in ..\FILES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o,  modify text DIR listings only leaving physical fil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ll, perform operation on files found in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 (Move/Rename/Delete) on marked files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duplicate files in each text DIR listing processed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DATE when moving files (T=Today,O=Oldest,R=Recent,N=No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default answers.  Once you have answer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you'll see that the file is actually moved to director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moving a file or a group of file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about PCBFiler is that virtually no additional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move a large group of files.  Therefore,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ove one file, you know how to move many and you'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ing to worry about as your system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cludes our tour of the PCBoard package.  We hop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cial in helping your get a better understanding of how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oftware operates! Please feel free to tr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the system. Since the demo can be upgrad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version, all the changes you make now are carried throu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uy PCBoard.  The last section of this document will tal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ustomizing your system to meet the needs of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Needs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meant by the phrase "Meeting the Needs of Your Users?"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about being able to customize the way scree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nted to make the system easier to use.  To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meets this need, we will discuss ways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and how the entire interface can be alter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in nature by using our RIPK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PCBoard's interface is presented by reading text fil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.  The user menu you use when you logo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, and welcome screen are all files stored on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created and edited using the PCBEdit utilit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ckage.  This program is easy to use because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to other popular BBS screen desig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beauty of the PCBoard interface is that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isplay file for every caller.  As your needs dict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different display files for each language or securit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Because PCBoard operates this way,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in the information presented to the call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Kit is a FREE add-on that provides a RIPscrip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allers.  The interface uses a mouse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and other graphical elements to make it easier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e your system.  We've pre-installed RIPKit in your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You can call into the system using a RIPscri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 and see in your BBS in a whole new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hould note that some elements of the RIPKit are mis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simply due to the limitations of the dem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-up calendar that displays on the screen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date for beginning a new scan could not be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is available with the non-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try out the RIPscrip capabilities of PCBoa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about ordering PCBoard, we can be reached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Orders:   800.356.1686           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Voice Office:</w:t>
        <w:tab/>
        <w:t>801.261.1686</w:t>
        <w:tab/>
        <w:tab/>
        <w:t>PO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801.261.8987            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ternet e-mail</w:t>
        <w:tab/>
        <w:t>sales@saltai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