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�ۻ ������ۻ �������ۻ  ����ۻ  �ۻ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�ͼ ������</w:t>
      </w:r>
      <w:r>
        <w:rPr>
          <w:rtl w:val="true"/>
        </w:rPr>
        <w:t>ۻ �ۺ      ���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ۺ ����ۻ      �ۺ    ������ۺ �ۺ     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�����ۺ �ۺ      �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   �ۺ    �ۺ  �ۺ ������ۻ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�ͼ ������ͼ    �ͼ    �ͼ  �ͼ ������ͼ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Dedicated To The Finer Sounds In Life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rgotte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312) 579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PCBoard 15.22 /M2 - 33,600 baud v32 v42.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to keep the conferences to the sa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below. This worked out well befor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is as it explains very well w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y here and keep in good standing in this 'NET'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and abide by the rules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rrance Jones (METALNET RC,N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low was written by:Marshall Sydlo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or of: Met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heard some complaints from users about the GENERALITY of mo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's music related conferences and this is my way of helping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ose dire needs 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joining MetalNET are that you must have had your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least 1 year, have your mail tossers setup and ready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talNET (preferably already running other message nets).  No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thing against newbies because everyone is a newbie at on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but in the past we've noticed lack of dedication to the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nets and there is more of a chance that the BBS will shut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running for less than 1 year. Since we are not a fast paced n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or the InterNET most newbies get discouraged and drop out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er, and it has just wasted my time setting up and helping the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be required to post the MetalNET advertising scree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 where users will have access to them, either in your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ulletins. ASCII, ANSI and RIP screens can be found with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 have few rules to this net. Since I do not run a censor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pretty lenient on language, but a limitation to the natur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l language should be controlled since some may be offended by it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can be said on television it can be said in the Net (And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zies On N.Y.P.D. Blue :)  Consideration to others is a MUST.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tollerated since there are various music relate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dislike a particular style of music are not to flame or bad-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tyle in that conference to get people mad, causing them to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. e.g.  Someone who hates Rap music posting messages like "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s" in the Rap conference just to get people stirred up.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to the Sysop of the originating flaming messages ask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nd monitor his users. BBS's who repeat this violation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t.  I personally am against censorship, but in the p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messages from prospective net carrying sysops telling me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he net but decided not to because of some of the foul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t would offend some of their users, and this is the main rea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y some form censorship mus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ial and Religion bashing will not be tolerated! The net welcome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joy and discuss the music style of their choice in their ow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being harassed, slandered or discriminated against. Opin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they are tastefully posted, not to offend others with the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particular music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really ask of you as a sysop is to carry ALL AVAILABLE CONFERN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correctly so that I don't have to go and move any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their appropriate conference, and encourage your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use of the Net. Being currently of 14 message confere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too difficult or confusing when you configure the Metal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 think there is a conference for everyone here to enjoy,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. Also take the time to view some of the messages in the Me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conference, there I will post any changes in the Net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added, new nodes and what-not, and other sysops will po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uch as automating mailruns etc, technical difficulti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. PLease take some time on occasions to scan through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on your BBS prior to being routed to check for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slanderous, flaming or offensive messages, delete them an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callers not to post such garbage material. IF a sysop can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his/her users that BBS will be booted from the net as we'd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1 offending system rather than lose all who are tired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fl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ourage your users to stay within the subject guid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cho. Being that there are currently only 14 echo areas an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jects, common sense should be used determining which echo to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subject. In other words MetalNET is not really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subjects such as nature or health topics, nor would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concerning opera in the heavy metal area. If I feel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posting of any particular subject that does not have it's ow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an area will be added for it provided that it stays somewhat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Net Con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 Name    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IANS          Musician's Hall (Tablatur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POE            Dead Poets Society (Creative 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BANG           Head Banger's Brawl (Heavy 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SI           The Other Side (Alternativ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ROLL           Rock 'N' Roll 4 Ever (60's - 7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             Oldies But Goodies (50's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STA            Gangsta Rap &amp; Hip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V               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AL          Classically Speaking (Clas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YSOP           Metal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66            Route 66 (Country Western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AMIGA           PC/Amiga Sound (MOD, S3M, MI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_UNDERGROUND    Local &amp; Underground Band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AL_ADVISORY  Censorship &amp; Freedom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urrently carrying MetalNET please note that the Lighter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has been changed to MTV conference for the posting of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messages, (Videos, Beavis &amp; Butthea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Dead Poet's Society was originally intended for use as a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to share creative writing skills and talent, but as time prog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eems to have turned into a hodge-podge or general chat type of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is OK by me if that is what they want to use it as that as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n't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al Advis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cussions pertaining to censorship on music &amp; literature, talk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per Gore, the PMRC movement and other consitutional rights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and/or users are welcome to moderate any or all of th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regulars who keep the posting going and their effor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appreciated, but I personally don't give rewards or credi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oing so. Since this is a FREE and PUBLIC Net it is up to th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it going since there are no profits made from it either by m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r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not give net sysops full access for being in the net as we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 BBS. And I do not ask for full or free access to other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 do give better access to some selected net sysop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upload the application as a .txt file,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essage addressed to either Sysop, Torrance Jones,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in a file or message to my MetalNET address, or you can send it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P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End P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you will have to either send the application to me a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15/579 and request a MetalNET address or call my BBS and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E-Mail to Sysop. I will mostlikely have it assigned within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8 hours. You must then FREQ or download the latest Metal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packet to aknowledge any changes in the conferences and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nodelist. On my BBS the files are METALNET.ZIP &lt;-Info_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Freq magic name METALNET. The latest nodelist will be upda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TNODE.Z##..(##)&lt;--This will be the numbered release of the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updated...this file will be set on hold for any on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ER, As soon as there is a change in the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sing QWK will have to logon and download the newest Metal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-Pack if they want to keep a updated Info-Pack on their BBS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the conferences all new files on The Forgotten Real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nnounced one of the con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 will process your account I WILL verify ALL applications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rity of your information and to make sure that you really d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, since in the past I have run across a few goof balls that th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have full access with 2 names and download all they want, bu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hanged a few things... so don't expect any special treat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a Metal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: If for some reason a node is inactive in picking up or send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ver 60 days it will be assumed that an inactive node no longer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ticipate in carrying MetaLNET and will be delete unless a reas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o me such as a crashed BBS or a change of location. If your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has been disconnected or changed, of if you have added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BBS please report them to me so that the necessary chang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n the mailers and nodelists. Any other similar changes shoul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ort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x for your interest in Metal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pe to see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gotten Realm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O Torrance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0 W.47th.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  60632-13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(312) 579-08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: 1:115/5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-Net: 1176:1/5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lNet: 666:1/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