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</w:t>
      </w:r>
      <w:r>
        <w:rPr/>
        <w:t>CM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haracter Map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y Greg O'Bri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(C) 1997 GOBSof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</w:t>
      </w:r>
      <w:r>
        <w:rPr/>
        <w:t>Version 1.1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E is a screen character map editor.  Using CME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character map for any of the 256 po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ME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in video memory is represented by an 8x16 pixe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E allows you to edit this pixel array by using the mous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CII characters from $C0 - $DF inclusive hav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such that if the 8th pixel (far right one, Glenn)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9th pixel is also ON.  This is how you get the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E will also let you save an entire character set to dis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ad it into memory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E &lt;filename to 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load a saved set back into memor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.CME character map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.CME file is 4096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16 bytes represents the 16 scan lines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irst 16 bytes represent ASCII character #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last 16 bytes represent ASCII character 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GTools Toolbox to read .CME fi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CMEFile 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You can work with individual charact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Char ( ASCII#, var Char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Char   ( ASCII#, Char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E.EXE, the CME documentation and help files and the example .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what you see, please take a look at GTools -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toolbox.  Contact details for this invalu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are avail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s of FileTi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:             GO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'Becket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 VIC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 :  Greg O'Brien at 3:638/1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 was created using the GTOOLS Turbo Pascal toolbox by Greg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lenn Delahoy available from Rough Productions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lenn Delaho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ough Produ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.O. Box 2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arre Warren 380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ustrali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ax/Data: 61-3-599501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doNet: 3:638/10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