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�=======����=�=�====� S�an�er vo.47 =���=������=====�=�=�=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�e s�me </w:t>
      </w:r>
      <w:r>
        <w:rPr/>
        <w:t>㭇</w:t>
      </w:r>
      <w:r>
        <w:rPr/>
        <w:t>e in�o`s �b�ut this BBS, wh� has carried th�s F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�-------����-�-�----���-��--��--���--���-������----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��-�-�����--�-��-�-----�-���-�--��--��-�--�--�--����-��--�-��----�--��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rkMQtywpjuwsBqtZQktJdgOuRfFvDKPEFyVswTtkMpUnGUJZZyqgegvcsOKukEU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�-��--------�---�--�--�-�-�-�����-�--�--�-�-�����--�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| �����   ��       �   �����                       |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|  ����  ���   ����     ����    ���   ���   � ���  |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|  �� ��  ��  �� ��     �� �� ��� �� �����   �� �� |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|  �� ��  ��  �����     �� �� ������ �� ��   ��    |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| ������ ����  �����   ������  ����� ������ ���    |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|             ��  ��                               |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| P o W � R   ������    B B S  -  B��gteheide      |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�-��--------�-�                     ��--�-�-�����--�tIZpeObjVcV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ZpeObjVcVGrkMQtywpjuwsBq| B�G B�AR  P�wer BBS | tIZpeObjVcVGrkMQtywpjuwsBq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�-==�==�=��==��========�=�=�==�==�=�=�=�����=�=��==�=�=�����========��==Ŀ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t�-��[ Li�e   I į  *49�(�}4532-5o1�26 �nalog 28.8k V34 - 2:24�/415o ]=--Ĵ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t����[ Li�e  �I į  *49�(�}4532-5o1�24 �SDN 64k x.75    - 2:24�/4151 ]=��Ĵ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y��----���--�--�---��---���--�-----���-�---�--�������--���--�--��----�--�Ĵ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y�                    H�me � t���gle P��du�tions                        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y��----���--�--�---��---���--�-----���-�---�--�������--���--�--��----�--�Ĵ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y�              F�DO, P�scal�Netz �nd das oh� und Auge NETZ               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y�-----���--�--�---��---���--�-----���-�---�--�������--���--�--��----�----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y�            �-�� Big Bear Powe� BBS � se�t 1992 onl��e &lt;��-             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y�=====���==�==�===��===���==�=====���=�===�==�������==���==�==��====�====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yFbmraeKEPcZOqfWdutKNlsjLNRayEdoluyHETmWihxGuyOSXTLIDtiQAOvvPylSQloegCxtmnFL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-���--�--�---��---���--�-----���-�---�--�������--���--�--��----�---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</w:t>
      </w:r>
      <w:r>
        <w:rPr/>
        <w:t>L L  N � W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����-=(  Thiz DiZ �s the des��pti�n � y�ur file��chive  )=--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Prin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 By Digital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Printer is a 32Bit Windows D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s you total control ove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Printer is a brand new 32Bi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ed to support both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T (3.51 and 4.0) shielding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OS differenc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Printer allows as w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ake advantage of feature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OS such as Windows 95 IC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nned for v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�=�======��=��=�==�=� Sca��er vO.47 ==�=�����=�==�===�=�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eses ��h�v wurde mit f�lge�de� Scanne� geprue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BAv Scan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P Li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-Macro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�-�------��-��-�--�-��-��--��-������--�-�����-�--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�a�ne�`s Ban�er' e�stellt �m 11.O7.1997 � 7:32 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