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r v1.0 02/01/1998 processes timer tick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Time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 Timer/o/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imer+Timera/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s 18 ticks then displays the secon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