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V.EXE (or SVIEW.EXE) and the ARTWOR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everal ANSI and ASCII Screens that may be use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to you in promoting the initial use of your new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Game(s) on your BBS. Use them as News Files or in any other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opriate for your needs. At the UltraSoft Support BBS, w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d others like them to be quite helpful to remind cal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ames have been installed and attract them into trying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any of the UltraSoft DoorGames are unique to the BBS scene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re is an interesting psychological tendency of many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enture into a DoorGame they have not heard of before. Yet if they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, they will never know what they missed. Usually once they do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'hooked'. So we provide ARTWORK.ZIP to help the Sysop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yet natural, caller trend. To get them in the Door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ed withing this archive is an UltraSoft utility called S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t may be SVIEW.EXE). This stands for SCREEN VIEW. When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ANSI or ASCIIscreens for a BBS (or anything else), or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your PATH, it lists all the screens with a .ANS or a 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 that directory. When you scroll around to any file lis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t to your screen in ANSI or ASCII mode depending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NSI.SYS must first be install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distribute ARTWORK.ZIP or any of its contents, separ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or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joy! and please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teve Han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ltr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