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LIST2.MEX - A second or Extended User list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,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LIST2.DOC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LIST2.MEX  -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RLIST2.VM   - Already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dd it to a menu in your menus.ctl file somewher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 M\Usrlist2                   Normal "Extended User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MEX file into your Max\M directory and Mex it or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to the Max\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"Silt Max" to make i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users can see this listing.  It doesn't give any special 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that they shouldn't see.  My users use if now regul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ke seeing a coloured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takes the initial user list program of Scott Dud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s to it a little colour, and extra information. 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    : shows a "H" character in the first colum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has an access level of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rd Flag   : shows a "N" character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anent   : shows a "P" character in the third colum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ed Permanent in your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   : marks a "+" in the forth column if it i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s Name: (colour coded - Canadian sp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 cyan = Mal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 magenta = Femal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 red = Previous logon was bad - wrong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k red = Flaged as Deleted in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= User has not called since conversion to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t Called : Date user last call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d's       : Number of Files Uploaded since conversion to Max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d's       : Number of Files Downloaded since conversion to Max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      : Total calls for the user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ll of my colours listed in my MAX.MH file, so you may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editing to the colour strings to make it work wit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it.  Just send me a note in MUFFIN or MECCA echos tell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like the program or a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Dudley  - For Maximus and MEX - A great BBS package with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nsing - For testing and using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 Fo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Greenfo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8G-2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