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imited File Distribution Licens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ShareWare companies, CD-ROM creators, and other dealers hav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s and rules by which to distribute software by David Pro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 Compu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ights and rules defined in this document superceeds any past, pres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existent document released by Radical Compu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o files are to be removed from the archive. Files MUST b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, RCS form. If you do not have the original archiv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/DL it from The Ace of Sp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No files are to be added to the archive. If you wish to have your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any advertised, then contact me at AOS, or send me a single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(no animation) and I will add it at no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 reasonable fee may be charged for duplication, or fil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Under no circumstances are any files within the archive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original files and archives may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The archive format can be converted to some other format, such as ZI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hough I'd prefer it be left in ARJ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The file name the archive was released under must remain constant.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ually denotes a version number, and can help in the easy ident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ew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urrent versions of all my software, you may FREQ at: Net13 1134:666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RoseNet 696:2666/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FidoNet: 1:2265/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m at: The Ace of Spades 1-330-339-4592 (14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$7 to:        Radical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27 Maple Avenue N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 Philadelphia, Ohio  44663-15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pecify 3.5" 1.44 or 5.25" 1.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