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 the Timed WWW assi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imed to read your Fido mail and also use Netscape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WWW pages then you will find this program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read your mail you see references to interesting WWW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you would jot them down on a piece of paper an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mistake or lose the paper. No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eypress whilst reading mail in Timed will bring up the Timed 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following line to timkeys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 Readwritebody "body.txt" enter Readrunexternal "http.exe"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t should all be on one line. F8 can be an F ke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run it it will prompt you for some configuration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it is menu driven and should be obviou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created with the Timed WWW assistant which can be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scape. (They have .htm extensions). Clicking on the descrip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 earlier will call up the relevant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. If you like it please mail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 2:259/26.23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v@fido.zetnet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.vickers@abdn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Support for ftp added, better error checking, ability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s add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