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2MAX - Conversion Utilities for TAG 2.7x to Maximus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6, Tran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are two utilities which make conversion of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G 2.7x to Maximus 3.01 somewhat easier. USERCNV will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USER.LST to a Maximus USER.BBS, while FILECNV will conv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generate files which facilitate installing a Maxim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RC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CNV makes certain assumptions and approximations when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user base, since there are many fields contained in the TA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contained in the Maximus bas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mapping of translated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Field</w:t>
        <w:tab/>
        <w:tab/>
        <w:t xml:space="preserve">        Maxim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</w:t>
        <w:tab/>
        <w:tab/>
        <w:t xml:space="preserve">       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</w:t>
        <w:tab/>
        <w:tab/>
        <w:tab/>
        <w:t xml:space="preserve">      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</w:t>
        <w:tab/>
        <w:tab/>
        <w:t xml:space="preserve">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ab/>
        <w:tab/>
        <w:t xml:space="preserve">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</w:t>
        <w:tab/>
        <w:tab/>
        <w:t xml:space="preserve">       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</w:t>
        <w:tab/>
        <w:tab/>
        <w:t xml:space="preserve">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  <w:tab/>
        <w:tab/>
        <w:t xml:space="preserve">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lls</w:t>
        <w:tab/>
        <w:t xml:space="preserve">        Total numb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Help Level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Group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TTY</w:t>
        <w:tab/>
        <w:tab/>
        <w:t xml:space="preserve">        Video mode ANSI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Null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  <w:tab/>
        <w:tab/>
        <w:tab/>
        <w:t xml:space="preserve"> 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urb flag</w:t>
        <w:tab/>
        <w:t xml:space="preserve">    Not available for cha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from chatting</w:t>
        <w:tab/>
        <w:t>NER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</w:t>
        <w:tab/>
        <w:tab/>
        <w:t xml:space="preserve">   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IBM charac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Mo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character</w:t>
        <w:tab/>
        <w:tab/>
        <w:t xml:space="preserve">    Cls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Used Maximus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+ Priv + Pub</w:t>
        <w:tab/>
        <w:t>= Number msg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</w:t>
        <w:tab/>
        <w:tab/>
        <w:t xml:space="preserve">   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</w:t>
        <w:tab/>
        <w:tab/>
        <w:t xml:space="preserve">   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Messages read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No expiration field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</w:t>
        <w:tab/>
        <w:tab/>
        <w:tab/>
        <w:t xml:space="preserve">       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Flags</w:t>
        <w:tab/>
        <w:tab/>
        <w:t xml:space="preserve">        Keys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Upload K'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Download K'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loads</w:t>
        <w:tab/>
        <w:tab/>
        <w:t xml:space="preserve">    Numb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ownloads</w:t>
        <w:tab/>
        <w:t xml:space="preserve">    Numbe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Date</w:t>
        <w:tab/>
        <w:tab/>
        <w:t xml:space="preserve">    Date of fir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Date</w:t>
        <w:tab/>
        <w:tab/>
        <w:t xml:space="preserve">    Date of last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</w:t>
        <w:tab/>
        <w:tab/>
        <w:tab/>
        <w:t xml:space="preserve">        Point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Point Debit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</w:t>
        <w:tab/>
        <w:tab/>
        <w:tab/>
        <w:t xml:space="preserve">           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Last Message Bas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Last File Bas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conversion 2 stages are required. First i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CNV path\USER.LST path\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Maximus cvtuser utility should be invoked to rebuil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TUSR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included the source code if other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For example, you may wish to map TAG's SL (or DSL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erical value in Maximus. Or, you may wish un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Real to IEEE conversion routines in order to get the actual 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and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C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ore complex than the conversion of 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NV is invoked by naming the path to TAG's fboards.da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aximus's filearea.dat (binary)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CNV path\fboards.dat path\farea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EAS.CTL is a control file (in filearea.ctl) format fo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s. In addition, for each file areas which currently exis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if you want to convert the file descriptions to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For example, you might have an area 1) General Files i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might have FILES.DIR in the path D:\FILES\GENER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, then it will open the FILES.DIR and generat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ssume you have a CD with a TAG-defined area of 34)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ultinode, and you have FILES34.DIR in the Tag\Mult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then FILES34.BBS will be generated in the TAG\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directories thus generated for CD areas can the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ever location you are using in Maximus for such 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NV will assign the AR and DSL of Tag as a Maximus Priv/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 areas. It will also define CD areas as Type C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FILECNV is included for those wishing to further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for thei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which had about 100 areas, multinode, some HD-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D-based it took me about an hour to generate the files, tw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ctl file, move the .BBS files and silt the result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cessary to do some tweaking in order to achie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Message Bases? Well, the differences between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stantial. If you use, Fido (*.msg) format, which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then nothing is required. Otherwise, you are faced with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quish or Hudson to Squish conversion. I had previously used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exclusively on my system. Here's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my tosser to generate an Areas.BBS file. I used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y MSGAREA.CTL. That AREAS.BBS file can then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for any echo areas you may have. I used the very excellent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+ Program to block copy messages from JAM to Squish.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, but this is the only program I know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ove from JAM to Squish. If TIMED is properly configu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, and you will move the Origin, Path's, and Seen-by's i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s well as any INTL and PID kludges in the netmail area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documentation for how to configure TIMED for Move/Cop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the message with a header in the destination message bas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TI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free. The user is free to modify the sourc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purposes. The only restriction I make is that nei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commercial environment. I would also reques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is code in something you mention the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