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hefty fee for using StarArea. That fee is INFORM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all I want is to hear from you if you are using StarAre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if you are having problems or not...I WANT TO KNOW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RLI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you can pay for StarArea, is to contribute altern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 would like to include several translated language files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tar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ither File-Attach a crash message to me at the below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(it could get messy) routing me the file in NETMAIL. Perhaps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more might even allow you to release the files in MAX-F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...print it off and Surface Mail it to the mailing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ll I ask in the way of recognizing my 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Kent St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say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9V-2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53/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i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: 1-(705)-328-2954 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1-(705)-328-1958  If calling voice, the best time to call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at-Sun 8am-12Mid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n-Tue 5pm-12Mid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d     8am-12Noon, 10pm-12Mid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u-Fri 5pm-12Mid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is also an answering service on the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feel free to leave a message if you missed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 have no Internet address...&lt;sigh&gt; I spend enough tim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machi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