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e/Restore LastRead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d Reddekopp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/QWK utilities for Maximus 3.01+ systems which use a Squis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MSGI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ADDING TO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 AUTO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 MA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ABOUT STOR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FILES CREATED BY STOR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ABOUT RESTOR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optionally keeps records of a user's lastre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all Squish-type message areas the user has access to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W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LastRead restores the lastread message number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lected by the user.  It displays up to a set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(configurable) and the user can select one based on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record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downloaded a QWK packet only to lose it or have it ho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somewhere along the way?  Didn't you wish you could re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message numbers to what they were before you made the downloa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aximus users can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SGI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ies will not work properly unless you have the "Use UMSGI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enabled in your main Maximus control file (eg MAX.CTL)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ssage numbers will change every time new mail is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 or the message base is packed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That is, the message numbers are not stable without this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word only affects Squish message areas and the lastre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quish-type message areas ONLY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compile STORE-LR.MEX and RESTR-LR.MEX.  Copy the two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Max\M directory.  Go to your Max directory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M\STORE-L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M\RESTR-L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.EXE should report that there are no warnings an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trouble, check to see that you've got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t, put it in there, reboot, and try compi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DDING TO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dd both MEX programs to the READER menu in your MENUS.CT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ready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Browse                           Demoted "Download new msgs" "t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LocDown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Press_Enter                 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Store-LR           Demoted "Download new ms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sg_Browse                           Demoted "D" "t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LocDown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Press_Enter                          Demoted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Restr-LR           Demoted "L" Restore Last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ILT.EXE and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that are intended to be sysop-configurabl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trim" feature and max_entries.  If you have no desire to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no problem,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AUTOTR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abled (default), autotrim causes Store LastRea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the user's PTR file to &lt;max_entries&gt; entries every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, load STORE-LR.MEX into a text editor and find, nea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UTOTRI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autotrim off, replace the "1" with a "0", then compile STORE-LR.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MAX_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number of entries that Restore LastRead will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asking which record they would lik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defines the number of records that Store LastRead will keep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TR file if you are using the autotri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ifying max_entries, it is important to make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in both STORE-LR.MEX and RESTR-LR.MEX, especial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tri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EX files, near the top of the file,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XENTRIE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'15' to any number from 1 to 26.  Just remembe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same in both MEX files and re-compile them both after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familiar with MEX programming, I suppose there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could change and call them options.  If you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rticularly good, let me know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BOUT STORE LAST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ore LastRead (STORE-LR.) runs, it will ask the user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ir lastread message numbers before continuing with thei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es (numbers are saved and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(the program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= A brief help screen is shown and then the user is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reads the user's current lastread message numbe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he user has access to and stores these in a separat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.  The filename's prefix is the user's unique lastread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is PTR.  EG 135.PTR for the user with 135 as his/her 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and times in these files follow the format used by the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 so, if you choose, you can trim these PTR fil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the entries using the same utility you use to trim your Maxim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tore LastRead automatically trims the PTR files to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5 entries.  If you like, you can turn this feature off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-LR.MEX or you can change the maximum number of entries to be k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OPTIONS (3.4) section of this document for details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should be invoked just before the user begins a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ILES CREATED OR USED BY STORE LAST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lastread_pointer].PTR  If the user's lastread pointer number is 145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called 145.PTR.  It is created and mai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OREPTR.TMP  A temporary workfile created and then deleted when tri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er's PTR file.  Created in the main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-LR.TXT  Created in the main Maximus directory.  Record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it required to write to and trim the last PTR file.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CLUDE.LR  Optional file that may be created by the sysop. 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 text file listing any message areas that should be exclu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the PTR files.  Store LastRead looks for this fil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directory.  See the EXCLUDE FILE (6.0)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BOUT RESTORE LAST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LastRead (Restr-LR.) reads the PTR file and displays the newe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message number records along with the date and time the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user selects one of these records and their lastre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hanged according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configure Restore LastRead to display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5 records.  See the MAX_ENTRIES (3.4.2) section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EX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prevent certain message areas from being access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However, Store LastRead will ignore non-Squish areas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exclud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LastRead will look for the file EXCLUDE.LR in the main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must change this filename, find the init()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LR.MEX and edit the following lin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_file:="EXCLUDE.L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de file is a simple ASCII text file with one message area n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blank lines or com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message area name?  The message area name is B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my MSGAREA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 Squish Echo Pub Pvt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   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C:\BBS\Msg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. . The Anachronism 250-842-6278 Hazelto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exclude file is optional.  If you don't want to ex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from being accessed by these utilities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cosm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exclud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autotri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ignores non-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maximum number of entri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Copyright 1989, 1995 by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Copyright 1990, 1994 by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Squish are trademarks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Gary Gilmore for the MaxFDN and for maintaining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eonline.com/~garyg/maximu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1:2410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and so I don't guarantee any support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generally prefer that something I've written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so go ahead and let me know about any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latest version of Store/Restore LastRead is available vi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from 1:17/165 using the magic name SR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urrently be reached via Fidonet netmail or in the MUFFIN or 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in Fidonet.  Make sure you spell my name correctly in the echo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see your messag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Reddek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7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