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ap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s Copyright Scott Dudley.  This program is fully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PI, meaning that it is fully compatable with Squish and Maxim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ree of charge to all persons.  Source code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arantee that SQZap will do nothing more than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is program is very simple.  It is designed to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ase, which you suppy the name of on the command line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which is both Received AND Private, it will remove it. 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ant this, I am unsure.  I would rather do this small task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 saw a request for a program to perform such a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see additional functionality, I a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ap has to REQUIRED command parameters, and no opt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AP &lt;Message bas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can be either relative to currecnt location, or comple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.  Type may be either SQUISH or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find this program of interest, please notify the Author,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inue to write Maxim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Gra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61/36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