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R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itty takes the report file generated by SqReport and 'car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to smaller, log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from SqReport can be quite long and, therefor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asily integrate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aybe you're not interestedin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report and just want to save sele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arve -? at the DOS prompt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-&gt; Carve [-rREPORTFILE] [-aAddress] [-l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File = Drive:\Directory\ReportFile  Report File from Sq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ADDRESS = Optional.  The address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UMBER  = Optional.  Number of Lines p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:    SRin.?     for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upe.?   for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out.?    for outbou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cho.?   for echo are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sum.?    for th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ead.?   for dea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replaced by 1,2..9,0,A,B..Y,Z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specified, the entire repo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arve -Rfilename will generate 5 (or 6 if SqReport has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) files containing the Inbound/Dupe/Outbound/Echo Area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se individual files may still be too larg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can specify -Lnum for the maximum number of lin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o contain (a parameter of -L150 will result in a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just under 10k, ideal for converting into messag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ke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Dweekly.dat -R203-53.OUT -Aareas.bbs -i10 -o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ve -R203-53.out -L150 -A1:2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f in (srin.? srdupe.? srout.? srecho.? srsum.? srdead.?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&gt; line wrapped ---------------------&gt; call makest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c:\squish\s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c:\squish\week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akestat.bat called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sg -xd:\bbs\makemsg.cfg -cc:\squish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segments carve up the weekly report and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our local 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ate header to the top of each repo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