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quish Log Statistical Report Generator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: John Lester (a.k.a. The First Speaker) sysop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econd Founda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12) 771-2535 --- FIDONET 1:129/163 --- ITCNET 85:863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ne.  This  program is provided as-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anty of any  kind, either  expressed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ly guaranteed to  occupy disk  spa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r not, this program works fine on my BB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fine for you if you follow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package to work properly thes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be kep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LOG    EXE  &gt; Executable repor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LOG    CFG  &gt; Configuration file for S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    LST  &gt; Listing of echos &amp;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LOG    DOC  &gt; Take a wild gu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you ever wondered how many messages you rec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ay, or a month?  I have, so I decided to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to let me and my users know just h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chos are.  Since the Offline Readers are be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popular this program when used to produce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will alert users as to hom many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rrived today.  After see the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ivals they will beable to quickly decid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read mail online or download today'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test editon is a second file that lists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echos giving totals for messages recie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for the day, and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OG.CFG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will need to do is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LOG.CFG this is what my current file looks lik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want to just edit the samp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first 2 lines of this file are for a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elegard sysops. (line 2 not used yet but               have not yet released.  However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present in this .CFG file for S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        &lt; Renegade/Telegard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        &lt; Not 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LOGS\SQUISH.LOG                  &lt; Full path to Squish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AFILES\LOGON.MSG                 &lt; Full path to output tot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AFILES\LOGON1.MSG                &lt; Full path to Msgs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.LST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15 positions are for the echo TA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MUST be in all CAPS.  The next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for a short description or name of your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ample is included in the .ARJ fi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.  Keep in mind that this file 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sitive.  If your totals come out as 0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SN            Startrek Deep Spac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NG            Startrek: T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             Startrek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WARS         Star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GTREK         Star Trek (ITC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G_UTL         Utiliti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G_DEV         Programmer'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G_OPS         Sysop'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_RENEGADE     Renegade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_PGH          Pgh ITCNET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IF         Pgh Area Night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PAR           Wet and Wil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_GAMES        Online Warrio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QLOG.EXE can be run from any directory as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QLOG.CFG is set up properly and the ECHO.LS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directory as the SQLOG.EXE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in MS-Cobol 4.0 and is extremly fast a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SQUISH.LOG file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run it anytime.  I found it best to ru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 SCAN or TOSS operation to keep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curr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registration fee for this software. 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Beta or Alpha test version please let me know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 that you are using it so that I may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when the program is updated or a bu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ed.  If you have an idea or a featur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o see added to a future release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netmail.  I stress the use of netmail as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icient than trying to log on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 is copyrighted by someone else,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ed by me.  All offenders will be devo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attack pu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-30 First Alph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-31 First Bet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bug found and squ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-02 Added duplicate message and bad packe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any version prior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-03 Added ansi code to reset screen background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before displaying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-04 Found a squashed bug in DUPE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-25 Added support for Renegade and Telegard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-29 Added individual echo total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-03 Changed quite a few "move" statements to "write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peed up file wri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-10 Added pause MCI codes every 20 lines for Renega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John DeMichael from Cruse In BBS (85:863/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-11 First non-alpha/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-?? Next release will be for Renegade only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OGRG soon.  This version will use Renega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color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