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[3.2/3.3] User Base Converter v.1.0 for Maximus [2.0/2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right Be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ead Spitfire's user database and writ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at Maximus v.2.0 can read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output of SPIT2MAX to a file to save the users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currently has no spot to place the birthday and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information when I deal wit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user.bbs exists it will be appended to and the lastread_@pt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users will be fouled up.  If you need to app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ser.bbs you can use the companion program MAXPTCL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up your user.bbs lastread_@pt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ackup your user.bbs and @sfusers.dat to a sa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lete user.bbs if you don't want to append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Spit2Max in a directory containing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py user.bbs to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no warranties or guarantees that i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ituation.  If it is broke, or breaks something else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ieces.  I will not be responsible for any harm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from (mis)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free, but is *very* c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Please read readme.1s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my program ( and reading the doc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mi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 288-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Net 503008 ( 169:503/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05/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