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GEN - The Nodelist Web Pag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ual design &amp; documentation by Gary Gilmore (garyg@oeonlin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esign by Gary Gilmore and Mike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by Mike Owen (mjowen@concentric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dea by Jason Fesler (jfesler@gig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GEN will read any uncompiled FTSC-style (Fidonet) nodelis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dy-to-use HTML 3.0 compatible web page for a single net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ge will contain all the normal nodelist information, -as-well-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ing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addressing can be overridden for any node in a net us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information (via NETGEN.EM), or a node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gnored".  (not li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may create their own custom header and footer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, or use the "generic" one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dited the NETGEN.INI to suit your system, you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GEN NETGEN.INI" (or whatever you've called you INI file)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NETGEN to read the defined nodelist, and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HTML file.  You may then place this page onto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the lines in the INI file,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&amp; filename of the header file.  This will be append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odelist file generated by NE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File=  Location &amp; filename of the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&amp; filename of the footer file.  This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nodelist file generated by NE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Zone in the nodeli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et within the nodelist to use.  NETGEN will only generate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listing.  You may, of course, generate multiple list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ing multiple I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location &amp; name.  In this line, you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ive&gt;&lt;path&gt;&lt;prefix&gt; of the nodelist to be used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 (numbers) of the nodelist.  NETGEN will tr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a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r nodelist (for whatever network you're in) does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"NAME.DAYNUMBER" (i.e. NODELIST.001) format, you'll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something like "MYNET.001"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HTML fil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bstitute internet address or systems to ignore.  (See NETGEN.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riv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private nodes?  Use TRUE (yes) or FALSE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b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HUBs in network?  Use TRUE (yes) or FALSE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comments to the ini file using a semicolon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ile does not have to be called NETGEN.INI, it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name you type at the command line.  You may, in fac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I files to generate pages for multipl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EAD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at's added to the TOP of your listing.  At the le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have  &lt;TITLE&gt;, &lt;HEAD&gt;, &lt;BODY&gt; and &lt;HTML&gt; in it, 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ize it for the look of your site.  We ha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" for the page to get you going faster.  Feel free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(Note that we do not attempt to teach you HTML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, then you will be limited as to how mu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ok of this page.  There are many sites on the intern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about HTML.  Some of them are even g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HTML code is acceptable in the HEADER file.  (Note that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-will- get linewrapped in the final output file, so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OT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at's added to the TOP of your listing.  At the leas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&lt;/body&gt; and &lt;/html&gt; in it.  You will probably want to add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nother page, or email information for the "webmaster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y valid HTML code is acceptable here.  (Note that very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l- get linewrapped in the final output fil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eck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GEN.EM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GEN.EM file does three things.  First, it provides NETG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for the default "@f.n.z.fidonet.org" internet addr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llows you to "ignore" a node, causing it to NOT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, (for whatever reasons you may have) and final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eave internet addressing -off- for an individu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=f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, NETGEN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NOT add node 999 to the f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give node 123 an internet address of "user.name@foo.o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nclude node 456 in the final output, but will have n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show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have to be called NETGEN.EM, it only ha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ou put into the NETGE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GEN finds no *.EM file, it will default to giving -all- sys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onet.org" addressing.  If a system is not listed in the *.E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EN will give it a default "fidonet.org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you are using Jason Fesler's GIGO to gate your mail, please se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IGUTIL documentation.  GIGUTIL will read GIGO's USERS.CFG file,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enerate a NETGEN.EM file for you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&amp;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EN is free for non-commercial use.  The -major- requiremen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do NOT remove the copyright information from your fin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e also ask that you include a link to the latest version of N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ooter.htm file.  (The stock footer.htm already has th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k has changed, contact garyg@oeonline.com, or do a look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list for "Gary Gilmore", for an updated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NETGEN in a commercial environment, please contact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 at mjowen@concentric.net for further information, or write to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ssue a separate DOS, Win32, and OS/2 version of NETGEN, N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generate a standard DOS "8.3" filename.  You'll most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generated file from &lt;name&gt;.HTM to &lt;name&gt;.html before 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bsite.  Sorry, but we feel it's a minor thing, and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of creating multiple OS versions of NETGEN for.  NETGEN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runs under most anything that can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copyrigh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ar Technologies provides absolutely no warranty.  Except whe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writing, TranStar Technologies and/or other parties provide N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, either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EN, and the accuracy of its associated documentation,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TGEN or its associated documentation prove defective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gate, Michigan, USA  48195-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EN, Copyright (c) 1996 by TranStar Technolog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work may be reproduced or transmitted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electronic or mechanical, including photocopying and recording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storage or retrieval syste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ranStar Technologies.  Permission to place on "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s (such as SimTel, Hobbes, etc) is permitted, provide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NETGEN per se, and that there are no changes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