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8 Alberto Pasqu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1999 by Paul Kouroch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FreeWare: permission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modify, distribute and sell this software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this permission notice appear 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licensing policy from Alberto Pasquale when h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of NEF 2.42 to fre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today, no regist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program, although possibl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