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imus                                         Copyright  199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ser                Descriptions              cooke@playcom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ditor                                    Written by: Larry Coo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serves as an example to using the /a#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E(p).  You're welcome to change/modify the MUEDESC.ME?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 to suit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when using the /a# option with MUE(p)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will be ABANDONED and REPLACED with whatev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ssed to MUE(p).  This option would normally be used for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hat you use the REREAD statement when calling MUE(p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MEC file, this is accomplished with the @ symbol pla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\file name to execute.  In the .MEX file, the IOUTSIDE_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forces a RE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one change that may be necessary in the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be the path and file name to MUE(p).  Please test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only the following changes, once you have verif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then feel free to customiz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UEDESC.MEX file look at line 42 in MUEDESC as su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it currently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e:="c:\\max\\mue\\mue.exe /a" + itostr(id.task_num) + " " +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uble \\ (slashes) are translated to a single \ (slash)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ted to use single sl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UEDESC.MEC file, look at the last statement in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xtern_run]@c:\max\mue\mue.exe /a%K comptype.%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nfigured the above, you'll need to compile i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add one of the following lines in your MENU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.MEC file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 Misc\muedesc              Sysop "Test Mue De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.MEX file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             M\muedesc                 Sysop "Test Mue De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assumptions are made above.  One, you place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MUEDESC in your \Max\Misc directory for the MEC fi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x\M directory for the MEX file.  Two, you don't have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use T for the ho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t Maximus after adding the above to your menus.ctl file and th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motely or locally and run it.  Once you log off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onses you made to the two questions asked of you.  Load MU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