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Edit.  A generic message editor fo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ocumentation.   Public Beta v1.0  Produced by MegaSof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eveloped this program as an add on for my BBS to allow my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user friendly interface then the default Maximus editor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upport for Taglines, and I will be adding more f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 This product has not been extensivly tested, but does work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nd doesn't seem to show any ill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tagline support, split screen chat, user friendly, (relativly)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hould be fairly straight forward, I've included my cfg, 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file, and of course the docs to tell you about the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ax.ctl)  Local Editor  @command.com /c d:\bbs\edit_msg.bat %s %%k %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probably change all the directory references and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cally, it will also require that in your access.ctl t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ccess to the external editor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e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Baud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erBaud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mit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Ratio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Free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Reward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oginFile       Misc\Pr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Flags Editor LocalEditor % 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User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priv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forgot.  You'll have to place a copy of dorinfo(my setup)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pported drop file format, after the -D in the bat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users, I recomend you do that via the welcome.bbs or your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ilant.  Don't worry about incorrect user time, it's upd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.mex   &lt;- A dorinfo generator Mex, takes paramters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: [mex]m\dorinfo 2 will write com2 in the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ex]m\dorinfo would write the OS/2 com por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ood for running DOS doors under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_msg.bat  &lt;- Ex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_msg.cfg  &lt;- Ex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_msg.doc  &lt;- Documentation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_msg.exe  &lt;-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&lt;- Yet Another Unsolved Mys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       &lt;- A large collection of examp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public beta, if you find any problems please se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to one of the authors addresses(listed at the end of the doc)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ription of how it happened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lan on adding a spelling/grammar check and improved tagline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as well as any sugg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an Griffiths AKA Gam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MegaSof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Games Gar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40/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GamerX_@usa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