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Gate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Ga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Gate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Gate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Gate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Gate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Gate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Gate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Gate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Gate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Gate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Gate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Gate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Gate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Gate looks for the environment variable MAILGATE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Gate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Gate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Gate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Gate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Gate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scans the Email message base defined in MailGate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Gate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Gate will create the file MailGate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Gate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Gate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Gate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Gate ( or MailGate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Gate.Cfg file for MailGate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Gate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Ga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Gate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Gate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Gate only processes messages destined</w:t>
      </w:r>
    </w:p>
    <w:p>
      <w:pPr>
        <w:pStyle w:val="PreformattedText"/>
        <w:bidi w:val="0"/>
        <w:jc w:val="left"/>
        <w:rPr/>
      </w:pPr>
      <w:r>
        <w:rPr/>
        <w:tab/>
        <w:t>for this domain, or for no domain (local messages). MailGate ignores</w:t>
      </w:r>
    </w:p>
    <w:p>
      <w:pPr>
        <w:pStyle w:val="PreformattedText"/>
        <w:bidi w:val="0"/>
        <w:jc w:val="left"/>
        <w:rPr/>
      </w:pPr>
      <w:r>
        <w:rPr/>
        <w:tab/>
        <w:t>messages addressed to users with other email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Gate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Gate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Gate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Gate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Gate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Gate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Gate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Gate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Gate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Gate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Gate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Gate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Gate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Gate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Gate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Gate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Gate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Gate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Gate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Gate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Gate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Ga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Gate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Gate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Gate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Gate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Gate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Gate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Gate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Gate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Gate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Gate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Gate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Gate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Gate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Gate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Gate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Gate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Gate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Gate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Gate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Gate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Gate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Gate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g109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GATE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Gate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Gate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Gate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Gate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Gate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Gate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Gate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 You can register either</w:t>
      </w:r>
    </w:p>
    <w:p>
      <w:pPr>
        <w:pStyle w:val="PreformattedText"/>
        <w:bidi w:val="0"/>
        <w:jc w:val="left"/>
        <w:rPr/>
      </w:pPr>
      <w:r>
        <w:rPr/>
        <w:tab/>
        <w:t>by mail or through BMT Micro using pretty well any payment</w:t>
      </w:r>
    </w:p>
    <w:p>
      <w:pPr>
        <w:pStyle w:val="PreformattedText"/>
        <w:bidi w:val="0"/>
        <w:jc w:val="left"/>
        <w:rPr/>
      </w:pPr>
      <w:r>
        <w:rPr/>
        <w:tab/>
        <w:t>method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with BMT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Mail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shipped on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redit card payment on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le one: VISA / Master / Discover / American Ex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signature: 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